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ONSTATACIÓN- LOCAL DEL IMPORTAD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ad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UC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cción de almacé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ndo las_______ del día ________________ el especialista de aduanas que suscribe, al apersonarse al local del importador consignado en el presente, ha verificado que el mismo no reúne los requisitos señalados en la R.S.A.A.Nº ____________________________ , según el siguiente detall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mensiones del almacén  (   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ona de reconocimiento físico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Dimensiones   (   )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eñalización   (   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quinaria, equipos y herramientas para manipuleo  (   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lanza de precisió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quipo de cómputo con acceso a Internet (   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ros  (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acion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ndo las ............... del día ....................se emite la presente constancia de las observaciones formuladas por el especialista en adua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        POR SUNAT</w:t>
        <w:tab/>
        <w:tab/>
        <w:tab/>
        <w:t>POR</w:t>
        <w:softHyphen/>
        <w:softHyphen/>
        <w:softHyphen/>
        <w:softHyphen/>
        <w:softHyphen/>
        <w:t xml:space="preserve"> EL IMPOR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(nombre y código)</w:t>
        <w:tab/>
        <w:tab/>
        <w:tab/>
        <w:t xml:space="preserve">   (nombre, DNI, cargo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11:00Z</dcterms:created>
  <dc:creator>SUNAT</dc:creator>
  <dc:description/>
  <dc:language>en-US</dc:language>
  <cp:lastModifiedBy>mtv</cp:lastModifiedBy>
  <dcterms:modified xsi:type="dcterms:W3CDTF">2006-05-29T15:11:00Z</dcterms:modified>
  <cp:revision>2</cp:revision>
  <dc:subject/>
  <dc:title>ANEXO 1</dc:title>
</cp:coreProperties>
</file>