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PE"/>
        </w:rPr>
      </w:pPr>
      <w:r>
        <w:rPr>
          <w:b/>
          <w:lang w:val="es-PE"/>
        </w:rPr>
        <w:t>Fecha de Publicación en Diario Oficial El Peruano: 28 de abril de 2006</w:t>
      </w:r>
      <w:r>
        <w:rPr>
          <w:lang w:val="es-PE"/>
        </w:rPr>
        <w:t xml:space="preserve">       </w:t>
      </w:r>
      <w:r>
        <w:rPr/>
        <w:drawing>
          <wp:inline distT="0" distB="0" distL="0" distR="0">
            <wp:extent cx="5838190" cy="296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ascii="Arial" w:hAnsi="Arial" w:cs="Arial"/>
          <w:kern w:val="0"/>
          <w:lang w:val="es-PE"/>
        </w:rPr>
      </w:pPr>
      <w:r>
        <w:rPr>
          <w:rFonts w:cs="Arial" w:ascii="Arial" w:hAnsi="Arial"/>
          <w:kern w:val="0"/>
          <w:lang w:val="es-PE"/>
        </w:rPr>
      </w:r>
    </w:p>
    <w:p>
      <w:pPr>
        <w:pStyle w:val="Heading5"/>
        <w:rPr>
          <w:rFonts w:ascii="Arial" w:hAnsi="Arial" w:cs="Arial"/>
          <w:kern w:val="0"/>
          <w:lang w:val="es-PE"/>
        </w:rPr>
      </w:pPr>
      <w:r>
        <w:rPr>
          <w:rFonts w:cs="Arial" w:ascii="Arial" w:hAnsi="Arial"/>
          <w:kern w:val="0"/>
          <w:lang w:val="es-PE"/>
        </w:rPr>
        <w:t>N°     237         -2006/SUNAT/A</w:t>
      </w:r>
    </w:p>
    <w:p>
      <w:pPr>
        <w:pStyle w:val="Normal"/>
        <w:jc w:val="center"/>
        <w:rPr>
          <w:rFonts w:ascii="Arial" w:hAnsi="Arial" w:cs="Arial"/>
          <w:b/>
          <w:b/>
          <w:kern w:val="0"/>
          <w:lang w:val="es-PE"/>
        </w:rPr>
      </w:pPr>
      <w:r>
        <w:rPr>
          <w:rFonts w:cs="Arial" w:ascii="Arial" w:hAnsi="Arial"/>
          <w:b/>
          <w:kern w:val="0"/>
          <w:lang w:val="es-PE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PE"/>
        </w:rPr>
      </w:pPr>
      <w:r>
        <w:rPr>
          <w:rFonts w:cs="Arial" w:ascii="Arial" w:hAnsi="Arial"/>
          <w:b/>
          <w:lang w:val="es-P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UEBAN RELACIÓN DE IMPORTADORES FRECUENTES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allao, 27 de abril de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360"/>
        <w:rPr/>
      </w:pPr>
      <w:r>
        <w:rPr/>
        <w:t>Que mediante Decreto Supremo N° 193-2005-EF publicado el 31.12.2006 se establecen medidas de facilitación para el control del valor en aduana declarado por importadores frecuentes;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Que el artículo 5° del mencionado Decreto Supremo establece que la relación de importadores frecuentes se aprueba mediante Resolución de Superintendencia Nacional Adjunta de Aduanas y asimismo el artículo 9° del referido cuerpo legal señala que la publicación de la primera relación se efectuará dentro de los 60 días calendario contados a partir del día siguiente de la fecha de evaluación;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 uso de las facultades contenidas en el Decreto Supremo N° 193-2005-EF y en el  inciso f) del artículo 23° del Reglamento de Organización y Funciones de la SUNAT, aprobado por Decreto Supremo N° 115-2002-PCM;</w:t>
      </w:r>
    </w:p>
    <w:p>
      <w:pPr>
        <w:pStyle w:val="TextBody"/>
        <w:ind w:first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b/>
        </w:rPr>
        <w:t>SE RESUELV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b/>
        </w:rPr>
        <w:t xml:space="preserve">Artículo 1°.- </w:t>
      </w:r>
      <w:r>
        <w:rPr>
          <w:rFonts w:cs="Arial" w:ascii="Arial" w:hAnsi="Arial"/>
        </w:rPr>
        <w:t>Aprobar la relación de importadores frecuentes la misma que se detalla en el anexo que forma parte de la presente Resolución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</w:rPr>
        <w:t>Artículo 2°.-</w:t>
      </w:r>
      <w:r>
        <w:rPr>
          <w:rFonts w:cs="Arial" w:ascii="Arial" w:hAnsi="Arial"/>
        </w:rPr>
        <w:t xml:space="preserve"> La presente Resolución entrará en vigencia el día siguiente de su publicación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Regístrese, comuníquese y publíque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tbl>
      <w:tblPr>
        <w:tblW w:w="7640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5780"/>
      </w:tblGrid>
      <w:tr>
        <w:trPr>
          <w:trHeight w:val="450" w:hRule="atLeast"/>
        </w:trPr>
        <w:tc>
          <w:tcPr>
            <w:tcW w:w="7640" w:type="dxa"/>
            <w:gridSpan w:val="2"/>
            <w:tcBorders/>
            <w:shd w:fill="FFFFFF" w:val="clear"/>
            <w:vAlign w:val="bottom"/>
          </w:tcPr>
          <w:p>
            <w:pPr>
              <w:pStyle w:val="Heading7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NEXO DE LA RSNAA.  N° 237-2006/ SUNAT/A</w:t>
            </w:r>
          </w:p>
        </w:tc>
      </w:tr>
      <w:tr>
        <w:trPr>
          <w:trHeight w:val="210" w:hRule="atLeast"/>
        </w:trPr>
        <w:tc>
          <w:tcPr>
            <w:tcW w:w="764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  <w:t>RELACIÓN DE IMPORTADORES FRECUENTES</w:t>
            </w:r>
          </w:p>
        </w:tc>
      </w:tr>
      <w:tr>
        <w:trPr>
          <w:trHeight w:val="210" w:hRule="atLeast"/>
        </w:trPr>
        <w:tc>
          <w:tcPr>
            <w:tcW w:w="764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color w:val="000000"/>
                <w:sz w:val="16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Nro. Documento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azón Social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s-PE"/>
              </w:rPr>
            </w:pPr>
            <w:r>
              <w:rPr>
                <w:rFonts w:cs="Arial" w:ascii="Arial" w:hAnsi="Arial"/>
                <w:color w:val="000000"/>
                <w:sz w:val="16"/>
                <w:lang w:val="es-PE"/>
              </w:rPr>
              <w:t>RUC 20100119227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s-PE"/>
              </w:rPr>
            </w:pPr>
            <w:r>
              <w:rPr>
                <w:rFonts w:cs="Arial" w:ascii="Arial" w:hAnsi="Arial"/>
                <w:color w:val="000000"/>
                <w:sz w:val="16"/>
                <w:lang w:val="es-PE"/>
              </w:rPr>
              <w:t>3M PERU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s-PE"/>
              </w:rPr>
            </w:pPr>
            <w:r>
              <w:rPr>
                <w:rFonts w:cs="Arial" w:ascii="Arial" w:hAnsi="Arial"/>
                <w:color w:val="000000"/>
                <w:sz w:val="16"/>
                <w:lang w:val="es-PE"/>
              </w:rPr>
              <w:t>RUC 20100050359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s-PE"/>
              </w:rPr>
            </w:pPr>
            <w:r>
              <w:rPr>
                <w:rFonts w:cs="Arial" w:ascii="Arial" w:hAnsi="Arial"/>
                <w:color w:val="000000"/>
                <w:sz w:val="16"/>
                <w:lang w:val="es-PE"/>
              </w:rPr>
              <w:t>A W FABER CASTELL PERUANA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s-PE"/>
              </w:rPr>
            </w:pPr>
            <w:r>
              <w:rPr>
                <w:rFonts w:cs="Arial" w:ascii="Arial" w:hAnsi="Arial"/>
                <w:color w:val="000000"/>
                <w:sz w:val="16"/>
                <w:lang w:val="es-PE"/>
              </w:rPr>
              <w:t>RUC 20100096936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es-PE"/>
              </w:rPr>
              <w:t>ABB</w:t>
            </w:r>
            <w:r>
              <w:rPr>
                <w:rFonts w:cs="Arial" w:ascii="Arial" w:hAnsi="Arial"/>
                <w:color w:val="000000"/>
                <w:sz w:val="16"/>
                <w:lang w:val="fr-FR"/>
              </w:rPr>
              <w:t>OTT LABORATORIOS S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31061655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JEPER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37021014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CATEL DEL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55237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ICORP SA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0590961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ANCO DEL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41454849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AMCOR PET PACKAGING DEL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67534026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ERICA MOVIL PERU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303585622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AMEROP PERU S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687632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ANDINA PLAST S R L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303063413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ANITA FOOD S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9130886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COR DE PERU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67324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TESCO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22142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ASEA BROWN BOVERI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82803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LAS COPCO PERUANA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5413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UTOREX PERUANA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96855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ENTIS PHARMA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30204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NCO CONTINENTAL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4721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NCO DE CREDITO DEL PERU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53455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NCO INTERNACIONAL DEL PERU-INTERBANK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06376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BASF PERUANA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9634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BAYER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14915026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BHP BILLITON TINTAYA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25736460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BOART LONGYEAR SAC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37881376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BRISTOL-MYERS SQUIBB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330444372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BSH ELECTRODOMESTICOS SAC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43092910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BUCYRUS INTERNATIONAL(PERU)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50617807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CADBURY ADAMS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340584237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CAMPOSOL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24964990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TONES VILLA MARINA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15400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ROL DEL PERU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29497077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MENTO ANDINO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37390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MENTOS LIMA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1938765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MENTOS PACASMAYO S.A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50338819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RO PAPELERO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102600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AMICA LIMA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0714679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AMICA SAN LORENZO SAC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100123763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CETCO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33530003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A. IND. TEXTIL CREDISA-TRUTEX S.A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85353406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A.INDUSTRIAL NUEVO MUNDO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16635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TIBANK DEL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29362343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CLARIANT (PERU) S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3601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CLEMENTS PERUANA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1293115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ATS CADENA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1975733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GORNO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75309899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ORTEX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652596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ERCIAL CONTE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2036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ERCIAL DEL ACERO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58505213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ERCIO &amp; CIA S.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56284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ANIA UNIVERSAL TEXTIL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506228515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AÑIA CERVECERA AMBEV PERU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70018724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AÑIA CERVECERA DEL SUR DEL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12856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AÑIA GOODYEAR DEL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05213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AÑIA QUIMICA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7950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AñIA DE MINAS BUENAVENTURA S.A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0181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ORCIO UNIPETRO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9132338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P.TRANSCONTINENTAL DEL PERU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70146994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PORACION ACEROS AREQUIPA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61636780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PORACION CERAMICA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7209825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PORACION DE CEREALES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654025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PORACION DE INDUSTRIAS PLASTICAS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50491285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CORPORACION E. WONG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02332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PORACION INFARMASA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1024645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PORACION JOSE R. LINDLEY .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93117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PORACION MISTI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83877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PORACION MIYASATO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73723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PORACION PERUANA DE PRODUCTOS QUIMICOS S.A. - CPPQ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308668780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CREDITO LEASING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0149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CROSLAND TECNICA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279866682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DAI ICHI MOTORS S.R.LTD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68649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RIVADOS DEL MAIZ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10002044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DETROIT DIESEL - MTU PERU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64490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DISPERCOL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502797230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DIVEIMPORT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37630381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DOE RUN PERU S.R.L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50429962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DSM NUTRITIONAL PRODUCTS PERU S.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31016639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DYNO NOBEL - SAMEX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7330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LUX DEL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3712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I LILLY INTERAMERICA INC SUCURSAL PER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99048903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P.DE GENERACION TERMOELEC.VENTANILLA S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70508163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PRESA ELECTRICA DE PIURA S.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33363900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ERGIA DEL SUR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51781142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VASES DEL NORTE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89212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VASES MULTIPLES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82859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VASES Y ENVOLTURAS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68544252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URO MOTORS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94135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EXSA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08430457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BRICA DE ENVASES S.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12214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MESA EXPLOSIVOS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41583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FARMEX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51240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FCA PERUANA ETERNIT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27292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RREYROS S.A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83010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AMENTOS INDUSTRIALES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378092419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FILASUR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3083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G W YICHANG &amp; CIA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37047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GILLETTE DEL PERU S.C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23682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GLAXOSMITHKLINE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90797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GLORIA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91543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GRUNENTHAL PERUANA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12331377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UPO DELTRON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6312597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CMA (PERU)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35020872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WLETT - PACKARD PERU S.R.L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71814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HIDROSTAL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1810815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LANDERIA DE ALGODON PERUANO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3733015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NDA DEL PERU S.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75009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BM DEL PERU S A C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1668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MPORTACIONES HIRAOKA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80130336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HCAPE MOTORS PERU S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5129318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ECO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2728743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USTRIA TEXTIL PIURA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04322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USTRIAS DEL ENVASE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6457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USTRIAS NETTALCO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4683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USTRIAS TEAL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47722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USTRIAS VENCEDOR SA IVS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1020020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OVA ANDINA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1737891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RADEVCO INDUSTRIAL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73219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RVEX Y COMPAÑIA S.R.L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472468147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KIA IMPORT PERU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5294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KIMBERLY-CLARK PERU S.R.L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82129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DAK AMERICAS LTD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64010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KRAFT FOODS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69297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KURESA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34617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LABORATORIOS ROEMMERS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375755344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LG ELECTRONICS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3050052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.C. AUTOS DEL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293670600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MABE PERU S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92226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AS DEL SUR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50325890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QUINARIA NACIONAL S.A. PERU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27745910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A INTERNACIONAL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6681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ETALPREN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262478964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ETSO MINERALS ( PERU )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92650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CHELL Y CIA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09133394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ERA BARRICK MISQUICHILCA S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37291313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ERA YANACOCHA S.R.L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10013674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MINSUR S. 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0224159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TSUI MAQUINARIAS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59880603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BIL OIL DEL PERU S.R.L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31895365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INERA INCA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57364357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INOS &amp; CIA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3512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ITALIA S.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82263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ONTANA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17926632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TORES DIESEL ANDINOS S.A.- MODAS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65334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GOCIACION COMERCIAL SAN PEDRO S A C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221072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GOCIACION COMERCIAL SANTA MARIA SAC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6897914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XTEL DEL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6028606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SSAN MAQUINARIAS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73806186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KIA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2902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VARTIS BIOSCIENCES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290314799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OMNILIFE PERU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50235190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OPP FILM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10001170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OWENS-ILLINOIS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29406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PACKAGING PRODUCTS DEL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65849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ASONIC PERUANA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4764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PELERA NACIONAL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37255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FILES METALICOS PRECOR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122742114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PERU PIMA S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51995967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UANA DE MOLDEADOS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75569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PERUPLAST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62520243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UQUIMICOS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10374421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PETREX S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20305878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PETRO TECH PERUANA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56476434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TROBRAS ENERGIA PERU S.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2821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TROLEOS DEL PERU PETROPERU S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02090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PHILIPS PERUANA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8476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ZAS Y EMPAQ PARA VEHIC Y MOT IND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504311342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USPETROL NORTE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04177552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USPETROL PERU CORPORATION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80632943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IMASTER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456495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IMETALES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3408994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AXIS COMERCIAL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27165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CTER &amp; GAMBLE PERU S.R.L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54053822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DUCTOS DE ACERO CASSADO SA PRODAC S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14395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DUCTOS PARAISO DEL PERU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7734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DUCTOS ROCHE Q F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66352337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DUCTOS TISSUE DEL PERU S.A. O PROTISA-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37182885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QUEBECOR WORLD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281245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IMICA ANDERS SAC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85225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IMICA SUIZA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33079150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QUIMPAC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59829594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FINERIA LA PAMPILLA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99099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RESENTACIONES TECNIMOTORS E I R L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42347950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TEX PERUANA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11378909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OMERO TRADING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9770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COS DEL SUR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28056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GA FALABELLA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54508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MTRONICS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5430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 FERNANDO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25729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 MIGUEL INDUSTRIAL S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34706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DVIK DEL PERU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502926145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DVIK SMITH DEL PERU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136300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NIA DEL PERU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29973256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HLUMBERGER DEL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427801625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SCHNEIDER ELECTRIC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1085199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HROTH CORPORACION PAPELERA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45813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IOS FRIGORIFICOS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507855645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LL LUBRICANTES DEL PERU S.A. Y/O SHELL DEL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42989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SHOUGANG HIERRO PERU S.A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303180720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SIEMENS SAC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261677955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SOC MINERA REF DE ZINC CAJAMARQUILLA S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4525955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CIEDAD ACEITERA DEL ORIENTE (PERU) S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70072465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CIEDAD MINERA CERRO VERDE S.A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389230724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SODIMAC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47514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SOUTHERN PERU COPPER CORPORATION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30791684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DAMERICANA DE FIBRAS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70970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ERMERCADOS PERUANOS SOCIEDAD ANONIMA 'O ' S.P.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24492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BACALERA NACIONAL S.A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27462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TAI HENG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26716322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TECH DATA PERU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65399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TECH PAK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03223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TECNOFIL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8137964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JIDOS SAN JACINTO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129265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KNOQUIMICA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1749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EFONICA DEL PERU SA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500698340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EFONICA EMPRESAS PERU S.A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77774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EFONICA MOVILES S.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38873822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TEXCOPE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8358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CINO DEL PERU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37564373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ENDAS POR DEPARTAMENTO RIPLEY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47056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TOPY TOP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32592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YOTA DEL PERU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8719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TRADI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501057682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TRADING FASHION LINE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51112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OS Y PERFILES METALICOS S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03946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UNILEVER ANDINA PERU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2702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UNIMAQ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412447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UNIMAR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13610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UNION DE CER PER BACKUS Y JOHNSTON S.A.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100102413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UNIQUE S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90067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DRIERIA 28 DE JULIO S.A.C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383045267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VOLCAN COMPANIA MINERA S.A.A.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70031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VOLVO PERU S A</w:t>
            </w:r>
          </w:p>
        </w:tc>
      </w:tr>
      <w:tr>
        <w:trPr>
          <w:trHeight w:val="300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675618</w:t>
            </w:r>
          </w:p>
        </w:tc>
        <w:tc>
          <w:tcPr>
            <w:tcW w:w="5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WESTERN COTTON S.A.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es-P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  <w:lang w:val="es-P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120" w:after="0"/>
      <w:ind w:firstLine="357"/>
      <w:jc w:val="both"/>
      <w:outlineLvl w:val="0"/>
    </w:pPr>
    <w:rPr>
      <w:rFonts w:ascii="Arial" w:hAnsi="Arial" w:cs="Arial"/>
    </w:rPr>
  </w:style>
  <w:style w:type="paragraph" w:styleId="Literal">
    <w:name w:val="Literal"/>
    <w:basedOn w:val="Normal"/>
    <w:qFormat/>
    <w:pPr>
      <w:spacing w:before="0" w:after="60"/>
      <w:ind w:left="851" w:hanging="283"/>
      <w:jc w:val="both"/>
    </w:pPr>
    <w:rPr>
      <w:rFonts w:ascii="Arial" w:hAnsi="Arial" w:cs="Arial"/>
      <w:sz w:val="22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  <w:lang w:val="es-PE"/>
    </w:rPr>
  </w:style>
  <w:style w:type="paragraph" w:styleId="Puntos">
    <w:name w:val="Puntos"/>
    <w:basedOn w:val="Normal"/>
    <w:qFormat/>
    <w:pPr>
      <w:widowControl w:val="false"/>
      <w:numPr>
        <w:ilvl w:val="0"/>
        <w:numId w:val="2"/>
      </w:numPr>
      <w:jc w:val="both"/>
    </w:pPr>
    <w:rPr>
      <w:rFonts w:ascii="Arial" w:hAnsi="Arial" w:cs="Arial"/>
      <w:sz w:val="22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lineRule="atLeast" w:line="240"/>
      <w:jc w:val="both"/>
    </w:pPr>
    <w:rPr>
      <w:rFonts w:ascii="Arial" w:hAnsi="Arial" w:cs="Arial"/>
      <w:color w:val="FF0000"/>
      <w:sz w:val="22"/>
      <w:szCs w:val="20"/>
    </w:rPr>
  </w:style>
  <w:style w:type="paragraph" w:styleId="Textodebloque">
    <w:name w:val="Texto de bloque"/>
    <w:basedOn w:val="Normal"/>
    <w:qFormat/>
    <w:pPr>
      <w:tabs>
        <w:tab w:val="clear" w:pos="708"/>
        <w:tab w:val="left" w:pos="1843" w:leader="none"/>
        <w:tab w:val="left" w:pos="2835" w:leader="none"/>
        <w:tab w:val="left" w:pos="3402" w:leader="none"/>
        <w:tab w:val="left" w:pos="4395" w:leader="none"/>
      </w:tabs>
      <w:ind w:left="4395" w:right="-426" w:hanging="2694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ind w:left="708" w:firstLine="702"/>
      <w:jc w:val="both"/>
    </w:pPr>
    <w:rPr>
      <w:rFonts w:ascii="Arial" w:hAnsi="Arial" w:cs="Arial"/>
      <w:sz w:val="22"/>
      <w:szCs w:val="20"/>
    </w:rPr>
  </w:style>
  <w:style w:type="paragraph" w:styleId="Numeral">
    <w:name w:val="Numeral"/>
    <w:basedOn w:val="Normal"/>
    <w:qFormat/>
    <w:pPr>
      <w:spacing w:before="0" w:after="60"/>
      <w:ind w:left="567" w:hanging="567"/>
      <w:jc w:val="both"/>
    </w:pPr>
    <w:rPr>
      <w:rFonts w:ascii="Arial" w:hAnsi="Arial" w:cs="Arial"/>
      <w:b/>
      <w:caps/>
      <w:sz w:val="22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20:47:00Z</dcterms:created>
  <dc:creator>Intendencia Nacional de Sistemas</dc:creator>
  <dc:description/>
  <dc:language>en-US</dc:language>
  <cp:lastModifiedBy>mtv</cp:lastModifiedBy>
  <cp:lastPrinted>2006-04-17T12:17:00Z</cp:lastPrinted>
  <dcterms:modified xsi:type="dcterms:W3CDTF">2006-04-28T20:47:00Z</dcterms:modified>
  <cp:revision>2</cp:revision>
  <dc:subject/>
  <dc:title> </dc:title>
</cp:coreProperties>
</file>