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PE"/>
        </w:rPr>
      </w:pPr>
      <w:r>
        <w:rPr>
          <w:lang w:val="es-PE"/>
        </w:rPr>
        <w:t xml:space="preserve">Publicada en El Peruano el 19 de marzo del 2008.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lang w:val="es-PE"/>
        </w:rPr>
        <w:t xml:space="preserve">Vigente a partir del 20 de marzo del 2008       </w:t>
      </w:r>
      <w:r>
        <w:rPr/>
        <w:drawing>
          <wp:inline distT="0" distB="0" distL="0" distR="0">
            <wp:extent cx="5838190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ascii="Arial" w:hAnsi="Arial" w:cs="Arial"/>
          <w:kern w:val="0"/>
          <w:lang w:val="es-PE"/>
        </w:rPr>
      </w:pPr>
      <w:r>
        <w:rPr>
          <w:rFonts w:cs="Arial" w:ascii="Arial" w:hAnsi="Arial"/>
          <w:kern w:val="0"/>
          <w:lang w:val="es-PE"/>
        </w:rPr>
        <w:t>N°      132          -2008/SUNAT/A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lang w:val="es-PE"/>
        </w:rPr>
      </w:pPr>
      <w:r>
        <w:rPr>
          <w:rFonts w:cs="Arial" w:ascii="Arial" w:hAnsi="Arial"/>
          <w:b/>
          <w:kern w:val="0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PE"/>
        </w:rPr>
      </w:pPr>
      <w:r>
        <w:rPr>
          <w:rFonts w:cs="Arial" w:ascii="Arial" w:hAnsi="Arial"/>
          <w:b/>
          <w:lang w:val="es-P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s-PE"/>
        </w:rPr>
        <w:t xml:space="preserve">MODIFICAN </w:t>
      </w:r>
      <w:r>
        <w:rPr>
          <w:rFonts w:cs="Arial" w:ascii="Arial" w:hAnsi="Arial"/>
          <w:b/>
        </w:rPr>
        <w:t>RELACIÓN DE IMPORTADORES FRECUENTES APROBADA MEDIANTE RESOLUCIÓN DE SUPERINTENDENCIA NACIONAL ADJUNTA DE ADUANAS N° 237-2006/SUNAT/A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lao, 12 de Marzo de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360"/>
        <w:rPr/>
      </w:pPr>
      <w:r>
        <w:rPr/>
        <w:t>Que mediante Decreto Supremo N° 193-2005-EF publicado el 31.12.2005 se establecen medidas de facilitación para el control del valor en aduana declarado por importadores frecuentes y se dispuso que con Resolución de Superintendencia Nacional Adjunta de Aduanas se apruebe la relación de importadores frecuentes, se incluya a nuevos importadores siempre que cumplan con los requisitos señalados en el mencionado Decreto Supremo o se excluya a los que incumplan con alguno de estos requisitos</w:t>
      </w:r>
      <w:r>
        <w:rPr>
          <w:color w:val="000000"/>
        </w:rPr>
        <w:t>.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/>
      </w:pPr>
      <w:r>
        <w:rPr/>
        <w:t>Que con Resolución de Superintendencia Nacional Adjunta de Aduanas N° 237-2006-SUNAT/A, publicada el 28 de abril del 2006, fue aprobada la relación de importadores frecuentes y mediante Resolución de Superintendencia Nacional Adjunta de Aduanas N° 701-2007-SUNAT/A se dictaron medidas para la mejor aplicación del Decreto Supremo N° 193-2005-EF;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n uso de las facultades contenidas en el Decreto Supremo N° 193-2005-EF y en el  inciso f) del artículo 23° del Reglamento de Organización y Funciones de la SUNAT, aprobado por Decreto Supremo N° 115-2002-PCM;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05" w:leader="none"/>
        </w:tabs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cs="Arial" w:ascii="Arial" w:hAnsi="Arial"/>
          <w:b/>
        </w:rPr>
        <w:t>SE RESUELV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360"/>
        <w:rPr/>
      </w:pPr>
      <w:r>
        <w:rPr>
          <w:b/>
        </w:rPr>
        <w:t>Artículo 1</w:t>
      </w:r>
      <w:r>
        <w:rPr/>
        <w:t>°.- Sustitúyase la relación de importadores frecuentes, aprobada mediante Resolución de Superintendencia Nacional Adjunta de Aduanas N° 237-2006/SUNAT/A, por la que se adjunta en el anexo que forma parte integrante de la presente Resolución.</w:t>
      </w:r>
    </w:p>
    <w:p>
      <w:pPr>
        <w:pStyle w:val="TextBody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</w:rPr>
        <w:t>Artículo 2°.-</w:t>
      </w:r>
      <w:r>
        <w:rPr>
          <w:rFonts w:cs="Arial" w:ascii="Arial" w:hAnsi="Arial"/>
        </w:rPr>
        <w:t xml:space="preserve"> La presente Resolución entrará en vigencia el día siguiente de su publicación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Regístrese, comuníquese y publíquese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7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NEXO DE LA RSNAA.  N° 132- 2008/ SUNAT/A</w:t>
      </w:r>
    </w:p>
    <w:p>
      <w:pPr>
        <w:pStyle w:val="Normal"/>
        <w:rPr>
          <w:rFonts w:ascii="Verdana" w:hAnsi="Verdana" w:eastAsia="Arial Unicode MS" w:cs="Verdana"/>
          <w:sz w:val="16"/>
        </w:rPr>
      </w:pPr>
      <w:r>
        <w:rPr>
          <w:rFonts w:eastAsia="Arial Unicode MS"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eastAsia="Arial Unicode MS" w:cs="Verdana"/>
          <w:b/>
          <w:b/>
          <w:color w:val="000000"/>
          <w:sz w:val="16"/>
        </w:rPr>
      </w:pPr>
      <w:r>
        <w:rPr>
          <w:rFonts w:cs="Verdana" w:ascii="Verdana" w:hAnsi="Verdana"/>
          <w:b/>
          <w:color w:val="000000"/>
          <w:sz w:val="16"/>
        </w:rPr>
        <w:t>RELACIÓN DE IMPORTADORES FRECUENTES</w:t>
      </w:r>
    </w:p>
    <w:p>
      <w:pPr>
        <w:pStyle w:val="Normal"/>
        <w:rPr>
          <w:rFonts w:ascii="Verdana" w:hAnsi="Verdana" w:eastAsia="Arial Unicode MS" w:cs="Verdana"/>
          <w:b/>
          <w:b/>
          <w:color w:val="000000"/>
          <w:sz w:val="16"/>
        </w:rPr>
      </w:pPr>
      <w:r>
        <w:rPr>
          <w:rFonts w:eastAsia="Arial Unicode MS" w:cs="Verdana" w:ascii="Verdana" w:hAnsi="Verdana"/>
          <w:b/>
          <w:color w:val="000000"/>
          <w:sz w:val="16"/>
        </w:rPr>
      </w:r>
    </w:p>
    <w:p>
      <w:pPr>
        <w:pStyle w:val="Normal"/>
        <w:rPr>
          <w:rFonts w:ascii="Verdana" w:hAnsi="Verdana" w:eastAsia="Arial Unicode MS" w:cs="Verdana"/>
          <w:color w:val="000000"/>
          <w:sz w:val="16"/>
        </w:rPr>
      </w:pPr>
      <w:r>
        <w:rPr>
          <w:rFonts w:eastAsia="Arial Unicode MS" w:cs="Verdana" w:ascii="Verdana" w:hAnsi="Verdana"/>
          <w:color w:val="000000"/>
          <w:sz w:val="16"/>
        </w:rPr>
      </w:r>
    </w:p>
    <w:tbl>
      <w:tblPr>
        <w:tblW w:w="778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5920"/>
      </w:tblGrid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1922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3M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2214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BB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09693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ABBOTT LABORATORIOS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106165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JEPER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506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JINOMOTO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702101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CATEL-LUCENT DEL PERU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5523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ICORP SA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59096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ANCO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1454849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MCOR PET PACKAGING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6753402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MERICA MOVIL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687632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NDINA PLAST S R L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0306341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ANITA FOOD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9130886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COR DE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6732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RTESC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280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TLAS COPCO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600602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MOTORES GILDEMEISTER-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5413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UTOREX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4721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CO DE CREDITO DEL PERU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362038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ANCANDINA S.A.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5736460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BOART LONGYEAR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309291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UCYRUS INTERNATIONAL(PERU)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4058423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MPOSOL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2496499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RTONES VILLA MARIN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1540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ASTROL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949707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MENTO ANDIN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938765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MENTOS PACASMAYO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338819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NTRO PAPELERO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0260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A LIM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714679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ERAMICA SAN LORENZO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2376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ETC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353000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A. IND. TEXTIL CREDISA-TRUTEX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535340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IA.INDUSTRIAL NUEVO MUND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29362343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LARIANT (PERU)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360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LEMENTS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129311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OATS CADENA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975733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GORN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35180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LCA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4985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OLD IMPORT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65259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COMERCIAL CONTE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2036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AL DEL ACERO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850521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ERCIO &amp; CIA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56284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NIA UNIVERSAL TEXTIL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622851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CERVECERA AMBEV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285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GOODYEAR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0521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QUIMIC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95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MPAÑIA DE MINAS BUENAVENTURA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6368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DUCTORES ELECTRICOS LIM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36270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ECCIONES TEXTIMAX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890884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FI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018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SORCIO UNIPETRO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3366149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.DE VIDRIOS Y ALUMINIOS CORRALES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913233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.TRANSCONTINENTAL DEL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7014699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ACEROS AREQUIP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163678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CERAMIC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720982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DE CEREALES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65402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DE INDUSTRIAS PLASTICAS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491285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ORPORACION E. WONG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472586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GRAFICA NAVARRETE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0233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INFARMAS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9311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MISTI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387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MIYASATO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372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RPORACION PERUANA DE PRODUCTOS QUIMICOS S.A. - CPPQ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0866878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REDITO LEASING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739821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ROSLAND MOTOS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0149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CROSLAND TECNIC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7986668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AI ICHI MOTORS S.R.LTD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6864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RIVADOS DEL MAIZ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02044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DETROIT DIESEL - MTU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6449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ISPERCOL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63038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OE RUN PERU S.R.L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429962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SM NUTRITIONAL PRODUCTS PERU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3101663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DYNO NOBEL - SAMEX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3079141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EDEGEL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330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ECTROLUX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712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LI LILLY INTERAMERICA INC SUCURSAL PER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4322981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RESA EDITORA EL COMERCI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7050816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RESA ELECTRICA DE PIURA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0288554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MPRESA SIDERURGICA DEL PERU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921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ES MULTIPLES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8285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NVASES Y ENVOLTURA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854425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URO MOTOR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843045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BRICA DE ENVASES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1221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AMESA EXPLOSIVOS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4158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ARMEX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6299632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ARMINDUSTRI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5124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CA PERUANA ETERNIT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2885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IBRAS INDUSTRIALES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8301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ILAMENTOS INDUSTRIALES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809241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FILASUR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3083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 W YICHANG &amp; CI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2368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LAXOSMITHKLINE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9079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LORI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91635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OOD FOODS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9154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GRUNENTHAL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1233137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RUPO DELTRON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6312597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HCMA (PERU)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7181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HIDROSTAL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810815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LANDERIA DE ALGODON PERUAN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373301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ONDA DEL PERU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80612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BEROAMERICANA DE PLASTICOS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500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BM DEL PERU S A 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66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MPORTACIONES HIRAOKA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013033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CHCAPE MOTORS PERU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12931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EC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272874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 TEXTIL PIUR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4683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DUSTRIAS TEAL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102002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NOVA ANDIN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450787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COMEX PERU S.A.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34388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NACIONAL DE MAQUINARIA Y COMER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73789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RADEVCO INDUSTRIAL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0444100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JOHNSON &amp; JOHNSON DEL PERU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7246814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IA IMPORT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212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DAK AMERICAS LTD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6929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KURES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3461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ABORATORIOS ROEMMERS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1106318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ENOVO (ASIA PACIFIC) LIMITED SUCURSAL DEL PERU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7575534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LG ELECTRONICS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3050052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.C. AUTOS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29367060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MABE PERU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861546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ANU PERU HOLDING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9222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NUFACTURAS DEL SUR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32589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QUINARIA NACIONAL S.A. PERU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0719028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ATHIESEN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774591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XIMA INTERNACIONAL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9944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RCK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668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TALPREN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25617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ETROCOLOR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6247896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ETSO MINERALS ( PERU )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42262617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MICHELIN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9265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CHELL Y CI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0913339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 BARRICK MISQUICHILCA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729131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INERA YANACOCHA S.R.L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3674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MINSUR S. 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3189536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NERA INC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7033766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NO LAS MERCEDES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736435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NOS &amp; CI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3512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ITALIA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8226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MONT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1792663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TORES DIESEL ANDINOS S.A.- MODA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221072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EGOCIACION COMERCIAL SANTA MARIA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028606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ISSAN MAQUINARIA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7380618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KIA SIEMENS NETWORKS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902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VARTIS BIOSCIENCES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6601268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DEBRECHT PERU INGENIERIA Y CONSTRUCCION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9031479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OMNILIFE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235190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OPP FILM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0117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OWENS-ILLINOIS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2940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ACKAGING PRODUCTS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6584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ANASONIC PERUAN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274211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U PIMA S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199596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UANA DE MOLDEADO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7556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ERUPLAST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252024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RUQUIMICOS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5947314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PESQUERA DIAMANTE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374421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PETREX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2030587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ETRO TECH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5647643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OBRAS ENERGIA PERU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2821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TROLEOS DEL PERU PETROPERU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476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EVISA AUTO PART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2767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FIZER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0209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HILIPS PERUAN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431134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USPETROL NORTE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37255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MP HOLDING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8063294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OLIMASTER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45649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LIMETALES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408994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AXIS COMERCIAL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5405382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DE ACERO CASSADO SA PRODAC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1439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PARAISO DEL PERU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7734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ROCHE Q F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635233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RODUCTOS TISSUE DEL PERU S.A. O PROTISA-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6793086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PTS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28124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MICA ANDERS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8522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MICA SUIZA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079150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QUIMPAC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99099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PRESENTACIONES TECNIMOTORS E I R L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4234795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TEX PERUAN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54508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MTRONICS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5430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FERNAND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25729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 MIGUEL INDUSTRIAL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470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DVIK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9685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ANOFI-AVENTIS DEL PERU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36300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CANIA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32997325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CHLUMBERGER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42780162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CHNEIDER ELECTRIC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108519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CHROTH CORPORACION PAPELERA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4314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COTIABANK PERU SA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4581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RVICIOS FRIGORIFICOS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50785564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HELL LUBRICANTES DEL PERU S.A. Y/O SHELL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4298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HOUGANG HIERRO PERU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0318072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SIEMENS SA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896760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EDAD COMERCIAL DE REP.PUCALLPA S.A.C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857295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EDAD IMPORTADOR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7007246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OCIEDAD MINERA CERRO VERDE S.A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38923072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SODIMAC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4751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SOUTHERN PERU COPPER CORPORATION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358562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CDEN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7097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PERMERCADOS PERUANOS SOCIEDAD ANONIMA 'O ' S.P.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27462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AI HENG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65399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ECH PAK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3531389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CNOLOGIA DE MATERIALE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8137964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JIDOS SAN JACINTO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129265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KNOQUIMIC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77774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FONICA MOVILES S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9000026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EFONICA MULTIMEDIA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469538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MEX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9384703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XTILES CAMONES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8358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CINO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756437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IENDAS POR DEPARTAMENTO RIPLEY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4044108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TIRE SOL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4705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OPY TOP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3259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OYOTA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9377430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CTO - CAMIONES USA E.I.R.L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08719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RADI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50105768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TRADING FASHION LINE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46260473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RANSMERQUIM DEL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0182138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ISA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51112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UBOS Y PERFILES METALICOS S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0394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LEVER ANDINA PERU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27021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MAQ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41244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UNIMAR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RUC 20100113610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  <w:t>UNION DE CER PER BACKUS Y JOHNSTON S.A.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RUC 2010010241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lang w:val="fr-FR"/>
              </w:rPr>
            </w:pPr>
            <w:r>
              <w:rPr>
                <w:rFonts w:cs="Arial" w:ascii="Arial" w:hAnsi="Arial"/>
                <w:color w:val="000000"/>
                <w:sz w:val="16"/>
                <w:lang w:val="fr-FR"/>
              </w:rPr>
              <w:t>UNIQUE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090067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DRIERIA 28 DE JULIO S.A.C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26167795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OTORANTIM METAIS - CAJAMARQUILL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675618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ESTERN COTTON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0011906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EROX DEL PERU S A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2550871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MESA SRL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114915026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STRATA TINTAY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12372895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YURA S.A.</w:t>
            </w:r>
          </w:p>
        </w:tc>
      </w:tr>
      <w:tr>
        <w:trPr>
          <w:trHeight w:val="252" w:hRule="atLeast"/>
        </w:trPr>
        <w:tc>
          <w:tcPr>
            <w:tcW w:w="18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UC 20336895783</w:t>
            </w:r>
          </w:p>
        </w:tc>
        <w:tc>
          <w:tcPr>
            <w:tcW w:w="59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ILICOM INVESTMENTS S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kern w:val="2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  <w:lang w:val="es-PE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120" w:after="0"/>
      <w:ind w:firstLine="357"/>
      <w:jc w:val="both"/>
      <w:outlineLvl w:val="0"/>
    </w:pPr>
    <w:rPr>
      <w:rFonts w:ascii="Arial" w:hAnsi="Arial" w:cs="Arial"/>
    </w:rPr>
  </w:style>
  <w:style w:type="paragraph" w:styleId="Literal">
    <w:name w:val="Literal"/>
    <w:basedOn w:val="Normal"/>
    <w:qFormat/>
    <w:pPr>
      <w:spacing w:before="0" w:after="60"/>
      <w:ind w:left="851" w:hanging="283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lang w:val="es-PE"/>
    </w:rPr>
  </w:style>
  <w:style w:type="paragraph" w:styleId="Puntos">
    <w:name w:val="Puntos"/>
    <w:basedOn w:val="Normal"/>
    <w:qFormat/>
    <w:pPr>
      <w:widowControl w:val="false"/>
      <w:numPr>
        <w:ilvl w:val="0"/>
        <w:numId w:val="2"/>
      </w:numPr>
      <w:jc w:val="both"/>
    </w:pPr>
    <w:rPr>
      <w:rFonts w:ascii="Arial" w:hAnsi="Arial" w:cs="Arial"/>
      <w:sz w:val="22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lineRule="atLeast" w:line="240"/>
      <w:jc w:val="both"/>
    </w:pPr>
    <w:rPr>
      <w:rFonts w:ascii="Arial" w:hAnsi="Arial" w:cs="Arial"/>
      <w:color w:val="FF0000"/>
      <w:sz w:val="22"/>
      <w:szCs w:val="20"/>
    </w:rPr>
  </w:style>
  <w:style w:type="paragraph" w:styleId="Textodebloque">
    <w:name w:val="Texto de bloque"/>
    <w:basedOn w:val="Normal"/>
    <w:qFormat/>
    <w:pPr>
      <w:tabs>
        <w:tab w:val="clear" w:pos="708"/>
        <w:tab w:val="left" w:pos="1843" w:leader="none"/>
        <w:tab w:val="left" w:pos="2835" w:leader="none"/>
        <w:tab w:val="left" w:pos="3402" w:leader="none"/>
        <w:tab w:val="left" w:pos="4395" w:leader="none"/>
      </w:tabs>
      <w:ind w:left="4395" w:right="-426" w:hanging="2694"/>
    </w:pPr>
    <w:rPr>
      <w:rFonts w:ascii="Arial" w:hAnsi="Arial" w:cs="Arial"/>
      <w:sz w:val="22"/>
      <w:szCs w:val="20"/>
    </w:rPr>
  </w:style>
  <w:style w:type="paragraph" w:styleId="BodyTextIndent2">
    <w:name w:val="Body Text Indent 2"/>
    <w:basedOn w:val="Normal"/>
    <w:qFormat/>
    <w:pPr>
      <w:ind w:left="708" w:firstLine="702"/>
      <w:jc w:val="both"/>
    </w:pPr>
    <w:rPr>
      <w:rFonts w:ascii="Arial" w:hAnsi="Arial" w:cs="Arial"/>
      <w:sz w:val="22"/>
      <w:szCs w:val="20"/>
    </w:rPr>
  </w:style>
  <w:style w:type="paragraph" w:styleId="Numeral">
    <w:name w:val="Numeral"/>
    <w:basedOn w:val="Normal"/>
    <w:qFormat/>
    <w:pPr>
      <w:spacing w:before="0" w:after="60"/>
      <w:ind w:left="567" w:hanging="567"/>
      <w:jc w:val="both"/>
    </w:pPr>
    <w:rPr>
      <w:rFonts w:ascii="Arial" w:hAnsi="Arial" w:cs="Arial"/>
      <w:b/>
      <w:caps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40:00Z</dcterms:created>
  <dc:creator>Intendencia Nacional de Sistemas</dc:creator>
  <dc:description/>
  <dc:language>en-US</dc:language>
  <cp:lastModifiedBy>mtv</cp:lastModifiedBy>
  <cp:lastPrinted>2008-01-25T12:28:00Z</cp:lastPrinted>
  <dcterms:modified xsi:type="dcterms:W3CDTF">2008-03-24T13:40:00Z</dcterms:modified>
  <cp:revision>2</cp:revision>
  <dc:subject/>
  <dc:title> </dc:title>
</cp:coreProperties>
</file>