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UNA INCORPORACIÓN DE DOCUMENTO DE TRANSPORTE AL MANIFIESTO DESCONSOLIDADO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09061411_INCORPORACION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4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n-US"/>
        </w:rPr>
        <w:t>Agente: 1146 (INTERNATIONAL FREIGHT SHIPPING S.A.C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n-US"/>
        </w:rPr>
        <w:t>       </w:t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 </w:t>
      </w:r>
      <w:r>
        <w:rPr>
          <w:rFonts w:cs="Arial" w:ascii="Arial" w:hAnsi="Arial"/>
          <w:szCs w:val="20"/>
          <w:lang w:val="es-PE"/>
        </w:rPr>
        <w:t>2 (2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6 (Agente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del documento de transporte máster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235 (INTENDENCIA DE ADUANA ARE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4 (aére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codi_ter: 3655 (Depósito Temporal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5 (Incorporación de Documento de transporte al Manifiesto Desconsolidad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numcon: 004581692774 (N°.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l documento de transporte hij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235 (INTENDENCIA DE ADUANA ARE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DMCQMIL0009999 (No. de Documento de Transporte Hij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 xml:space="preserve">01/10/116987            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4. Archivo: </w:t>
      </w:r>
      <w:r>
        <w:rPr>
          <w:rFonts w:cs="Arial" w:ascii="Arial" w:hAnsi="Arial"/>
          <w:b/>
          <w:bCs/>
          <w:szCs w:val="20"/>
          <w:lang w:val="es-PE"/>
        </w:rPr>
        <w:t>DUIMDESC.TXT</w:t>
      </w:r>
      <w:r>
        <w:rPr>
          <w:rFonts w:cs="Arial" w:ascii="Arial" w:hAnsi="Arial"/>
          <w:szCs w:val="20"/>
          <w:lang w:val="es-PE"/>
        </w:rPr>
        <w:t xml:space="preserve"> (Información adicional del documento de transporte hij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235 (INTENDENCIA DE ADUANA ARE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01/10/116987 (No. de Documento de Transporte Hij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br w:type="page"/>
      </w:r>
    </w:p>
    <w:p>
      <w:pPr>
        <w:pStyle w:val="TextBody"/>
        <w:rPr/>
      </w:pPr>
      <w:r>
        <w:rPr/>
        <w:t>EJEMPLO DE UNA INCORPORACIÓN DE DOCUMENTO DE TRANSPORTE AL MANIFIESTO DESCONSOLIDADO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(En Resum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lang w:val="es-PE"/>
        </w:rPr>
        <w:t>09061411_INCORPORACION.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</w:t>
      </w:r>
      <w:r>
        <w:rPr>
          <w:rFonts w:cs="Arial" w:ascii="Arial" w:hAnsi="Arial"/>
        </w:rPr>
        <w:t xml:space="preserve">INCORPORACIÓN DE DOCUMENTO DE TRANSPORTE AL </w:t>
      </w:r>
      <w:r>
        <w:rPr>
          <w:rFonts w:cs="Arial" w:ascii="Arial" w:hAnsi="Arial"/>
          <w:color w:val="000000"/>
          <w:szCs w:val="20"/>
          <w:lang w:val="es-PE"/>
        </w:rPr>
        <w:t>MANIFIESTO DESCONSOLIDADO, para la ADUANA AÉREA, en este caso:</w:t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Se tiene un DOCUMENTO DE TRANSPORTE MÁSTER N° </w:t>
      </w:r>
      <w:r>
        <w:rPr>
          <w:rFonts w:cs="Arial" w:ascii="Arial" w:hAnsi="Arial"/>
          <w:szCs w:val="20"/>
          <w:lang w:val="es-PE"/>
        </w:rPr>
        <w:t>004581692774</w:t>
      </w:r>
      <w:r>
        <w:rPr>
          <w:rFonts w:cs="Arial" w:ascii="Arial" w:hAnsi="Arial"/>
          <w:color w:val="000000"/>
          <w:szCs w:val="20"/>
          <w:lang w:val="es-PE"/>
        </w:rPr>
        <w:t xml:space="preserve">, que se desconsolida en 02 DOCUMENTOS DE TRANSPORTE HIJO Nos. </w:t>
      </w:r>
      <w:r>
        <w:rPr>
          <w:rFonts w:cs="Arial" w:ascii="Arial" w:hAnsi="Arial"/>
          <w:szCs w:val="20"/>
          <w:lang w:val="es-PE"/>
        </w:rPr>
        <w:t>DMCQMIL0009999, 01/10/116987</w:t>
      </w:r>
      <w:r>
        <w:rPr>
          <w:rFonts w:cs="Arial" w:ascii="Arial" w:hAnsi="Arial"/>
          <w:color w:val="000000"/>
          <w:szCs w:val="20"/>
          <w:lang w:val="es-PE"/>
        </w:rPr>
        <w:t>.</w:t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>A su vez para el BL HIJO 01/10/116987 se completa la información de la mercancía en el archivo DUIMDESC.TXT.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0:31:00Z</dcterms:created>
  <dc:creator>SUNAT</dc:creator>
  <dc:description/>
  <dc:language>en-US</dc:language>
  <cp:lastModifiedBy>SUNAT</cp:lastModifiedBy>
  <dcterms:modified xsi:type="dcterms:W3CDTF">2010-09-10T00:51:00Z</dcterms:modified>
  <cp:revision>5</cp:revision>
  <dc:subject/>
  <dc:title>EJEMPLO DE UNA RECTIFICACIÓN DE MANIFIESTO DESCONSOLIDADO</dc:title>
</cp:coreProperties>
</file>