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>
          <w:u w:val="single"/>
          <w:lang w:val="es-ES_tradnl"/>
        </w:rPr>
      </w:pPr>
      <w:bookmarkStart w:id="0" w:name="Anexo1"/>
      <w:r>
        <w:rPr>
          <w:u w:val="single"/>
          <w:lang w:val="es-ES_tradnl"/>
        </w:rPr>
        <w:t>ESTRUCTURAS DE ARCHIVOS PARA MANIFIESTOS</w:t>
      </w:r>
    </w:p>
    <w:p>
      <w:pPr>
        <w:pStyle w:val="Heading2"/>
        <w:numPr>
          <w:ilvl w:val="0"/>
          <w:numId w:val="0"/>
        </w:numPr>
        <w:ind w:left="0" w:hanging="0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Heading2"/>
        <w:ind w:left="578" w:hanging="578"/>
        <w:rPr>
          <w:lang w:val="es-ES_tradnl"/>
        </w:rPr>
      </w:pPr>
      <w:bookmarkStart w:id="1" w:name="Anexo1"/>
      <w:r>
        <w:rPr>
          <w:lang w:val="es-ES_tradnl"/>
        </w:rPr>
        <w:t>ANEXO 1</w:t>
      </w:r>
      <w:bookmarkEnd w:id="1"/>
      <w:r>
        <w:rPr>
          <w:lang w:val="es-ES_tradnl"/>
        </w:rPr>
        <w:t>: Estructura de archivos de nota de tarja – teledespacho manifies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Archivo ENVCTR01</w:t>
      </w:r>
    </w:p>
    <w:tbl>
      <w:tblPr>
        <w:tblW w:w="85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982"/>
        <w:gridCol w:w="924"/>
        <w:gridCol w:w="822"/>
        <w:gridCol w:w="4451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ODIGO DE LA EMPRESA DE TRANSPORTE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 DE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,0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IDAD DE REGISTROS QUE ENV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SUMA DEL PESO ENVIADO EN ARCHIVO DUIMHDR1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SILLA ELECTRÓNICA DE LA EMPRESA QUE TRANSMI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 ELECTRONIC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,0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IDENTIFICADOR DEL TIPO DE OPERADOR</w:t>
              <w:br/>
              <w:t>4: LÍNEA AÉREA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: AGENTE MARÍTIM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EMPRESA DE SOFTWARE (OPCIONAL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Archivo DUIMHDR1</w:t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ADUANA DE PRESENTACIÓ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ODIGO DE REGIMEN (01)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01: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 DE TRANSPOR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PR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ASW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PR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EMPRESA DE TRANSPORTE QUE DESCARGA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DE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DETALLE DEL DOCUMENTO DE TRANSPORTE  MASTER. ENVIADO SI HAY DOCUMENTOS DE TRANSPORTE CON EL MISMO NÚMER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HORA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A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ÓDIGO DE ADUANA DE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C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L MANIFIESTO DE CARGA</w:t>
            </w:r>
            <w:r>
              <w:rPr>
                <w:rFonts w:cs="Verdana" w:ascii="Verdana" w:hAnsi="Verdana"/>
                <w:color w:val="4F81BD"/>
                <w:sz w:val="15"/>
                <w:szCs w:val="15"/>
                <w:lang w:eastAsia="es-PE"/>
              </w:rPr>
              <w:t xml:space="preserve"> (SE DEBE DE VALIDAR QUE EL MANIFIESTO TENGA FECHA DE LLEGAD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ÓDIGO DE TERMINAL DE ALMACENAMIENTO DONDE SE TRASLADA LA CARGA </w:t>
            </w:r>
            <w:r>
              <w:rPr>
                <w:rFonts w:cs="Verdana" w:ascii="Verdana" w:hAnsi="Verdana"/>
                <w:color w:val="1F497D"/>
                <w:sz w:val="15"/>
                <w:szCs w:val="15"/>
                <w:lang w:eastAsia="es-PE"/>
              </w:rPr>
              <w:t>(9998 ES PARA EL LOCAL DEL IMPORTADOR) (puede cambiar por contenedor) ( Es un dato referencial que no reemplazaría a lo manifestado inicialmente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DOCUMENTO DE TRANSPORTE MASTER (B/L,GUÍA AÉRE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DU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TIPO DE TRANSMISIÓN DEL TRASLADO 1:CONTENEDOR 2:CARGA SUELTA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HORA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EGI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rchivo DUIMGUIA</w:t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ADUANA DE PRESENTACIÓ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REGIMEN (01) :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DE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UER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NO APLICA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UER_DES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UER_DE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IDAD DE BULTOS DE LA CARGA SUELTA OBLIGATORIO SI TIPO_ENVIO(2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Si es por contenedor 1 ó 0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Si es por carga suelta la cantidad de bultos en mal estado identificad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eso para el caso de la carga suelta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PESO_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BAR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CONTENEDOR OBLIGATORIO SI TIPO_ENVIO=1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SECUENCIA OBLIGATORIO SI TIPO_ENVIO=2</w:t>
            </w:r>
          </w:p>
          <w:p>
            <w:pPr>
              <w:pStyle w:val="Normal"/>
              <w:rPr>
                <w:rFonts w:ascii="Verdana" w:hAnsi="Verdana" w:cs="Verdana"/>
                <w:color w:val="C0504D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color w:val="C0504D"/>
                <w:sz w:val="15"/>
                <w:szCs w:val="15"/>
                <w:lang w:eastAsia="es-PE"/>
              </w:rPr>
              <w:t xml:space="preserve">Se valida que exista en el manifiesto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NSIGN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IRECCI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ESCRI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OB_CO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,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ART_NA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OBS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OBS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CON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DOCUMENTO DE TRANSPORTE MASTE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NT_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R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ARN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SI TIENE CONTENEDOR  INDICAR EL NÚMERO DE PRECINTO (los que tenga separado por coma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CO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_CARG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UBI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UBI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UBI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EGI_ADI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RO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ANO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TOACTIN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ACTIN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ACTIN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UCCONSI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UCCONSOL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UCEXPOR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NT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TCARG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5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OD_TEM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 DE BULTO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8"/>
                <w:lang w:eastAsia="es-PE"/>
              </w:rPr>
              <w:t>(Atados, bobinas, bolsas, bidones, etc, el mismo usado en relación detallad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LIGATORIO SI TIPO_ENVIO=2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TIP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left"/>
        <w:rPr>
          <w:lang w:val="es-ES_tradnl"/>
        </w:rPr>
      </w:pPr>
      <w:r>
        <w:rPr>
          <w:rFonts w:cs="Verdana" w:ascii="Verdana" w:hAnsi="Verdana"/>
          <w:sz w:val="15"/>
          <w:szCs w:val="15"/>
          <w:lang w:eastAsia="es-PE"/>
        </w:rPr>
        <w:t>Donde:</w:t>
        <w:br/>
        <w:t xml:space="preserve">  M: </w:t>
        <w:tab/>
        <w:t>Mandatario</w:t>
        <w:br/>
        <w:t xml:space="preserve">  C: </w:t>
        <w:tab/>
        <w:t>Condicional</w:t>
        <w:br/>
        <w:t xml:space="preserve">  N/A: </w:t>
        <w:tab/>
        <w:t>No Aplica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  <w:r>
        <w:br w:type="page"/>
      </w:r>
    </w:p>
    <w:p>
      <w:pPr>
        <w:pStyle w:val="Heading2"/>
        <w:ind w:left="578" w:hanging="578"/>
        <w:rPr>
          <w:lang w:val="es-ES_tradnl"/>
        </w:rPr>
      </w:pPr>
      <w:r>
        <w:rPr>
          <w:lang w:val="es-ES_tradnl"/>
        </w:rPr>
        <w:t xml:space="preserve">ANEXO 2: Envío de la tarja al detalle a través del teledespacho de manifiestos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ENVCTR01-Archivo de Control para Recaudación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84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982"/>
        <w:gridCol w:w="924"/>
        <w:gridCol w:w="822"/>
        <w:gridCol w:w="4315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OPERADOR QUE TRANSMI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REGISTROS QUE ENV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BULTOS MANIFESTAD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PESO BRUTO MANIFEST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CASILLA ELECTRONICA DEL OPERADOR QUE TRASMITE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 ELECTRONIC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IDENTIFICADOR DEL TIPO DE OPERADOR</w:t>
              <w:br/>
              <w:t>1 : AGENCIA DE ADUANA</w:t>
              <w:br/>
              <w:t>7 : ALMACEN ADUANER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EMPRESA DE SOFTWAR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DESC-Archivo Descripción de Documentos de Transporte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01"/>
        <w:gridCol w:w="822"/>
        <w:gridCol w:w="5222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DUIM DE INGRESO DE MERCANCIAS</w:t>
              <w:br/>
              <w:t>15: DUIM DE SALIDA DE MERCANCÍA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OCUMENTO DE TRANSPORTE (B/L, GUÍA AEREA HIJA, ETC.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BARCA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3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A EL CASO MARITIMO: NOMBRE DEL EMBARCADOR</w:t>
              <w:br/>
              <w:t>PARA EL CASO DE TERMINALES DE ALMACENAMIENTO AEREOS:</w:t>
              <w:br/>
              <w:t>CONDICION DE EMBALAJE (OBLIGATORIO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SIGNA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3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A EL CASO MARÍTIMO: NOMBRE DEL CONSIGNAT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NUM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5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A EL CASO MARITIMO: MARCAS Y NUMEROS DE LA MERCADERIA</w:t>
              <w:br/>
              <w:t>PARA EL CASO DE TERMINALES DE ALMACENAMIENTO AEREOS:</w:t>
              <w:br/>
              <w:t>TIPO DE EMBALAJE (OBLIGATORIO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A EL CASO MARITIMO: DESCRIPCIÓN DE LA MERCADERIA</w:t>
              <w:br/>
              <w:t>PARA EL CASO DE TERMINALES DE ALMACENAMIENTO AEREOS:</w:t>
              <w:br/>
              <w:t>DESCRIPCION DE LA MERCANCIA Y OTRAS ANOTACIONES (OBLIGATORIO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HDR1-Archivo de Datos Generales de la DUIM Mensajería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DUIM DE INGRESO DE MERCANCIAS</w:t>
              <w:br/>
              <w:t>15: DUIM DE SALIDA DE MERCANCÍA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 DE TRANSPORTE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PR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L AGENTE DE CARGA</w:t>
              <w:br/>
              <w:t>OBLIGATORIO SI TIPO_ENVIO='2','3' O '5'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SW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 ELECTRONICA DEL AGENTE DE CARGA</w:t>
              <w:br/>
              <w:t>OBLIGATORIO SI ES AEREO Y TIPO_ENVIO='2' O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EMPR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ETALLE DEL DOCUMENTO DE TRANSPORTE MASTER</w:t>
              <w:br/>
              <w:t>OBLIGATORIO SI ES MARÍTIM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CANTIDAD DE BULTOS MANIFESTADOS</w:t>
              <w:br/>
              <w:t>NO APLICA PARA TIPO_ENVIO='4'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LIGATORIO PARA TIPO_ENVIO='2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PESO BRUTO MANIF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CANTIDAD DE BULTOS RECIBIDOS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PESO BRUTO RECIBI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PESO DE LA TARA</w:t>
              <w:br/>
              <w:t>NO APLICA PARA TIPO_ENVIO='4' NI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DE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S DE TRANSPORTE HIJOS</w:t>
              <w:br/>
              <w:t>SI TIPO_ENVIO='1' DEBE ENVIAR 0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INICIO DE RECEPCIÓN EN ALMACEN/LOCAL IMPORT.</w:t>
              <w:br/>
              <w:t>OBLIGATORIO PARA TIPO_ENVIO='1' ,'5'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 DE INICIO DE RECEPCIÓN EN ALMACEN/LOCAL IMPORT.</w:t>
              <w:br/>
              <w:t>OBLIGATORIO PARA TIPO_ENVIO='1' ,'5'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A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 ADUANA DE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C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CODI_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 TERMINAL DE ALMACENAMIENTO QUE REALIZA LA TARJA</w:t>
              <w:br/>
              <w:t>PARA ENVCTR01.TIPO_OPER='1' 9998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LIGATORIO PARA TIPO_ENVIO='2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 DE TRANSPORTE MASTER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DU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TRANSMISIÓN EN LA DUIM</w:t>
              <w:br/>
            </w:r>
            <w:r>
              <w:rPr>
                <w:rFonts w:cs="Verdana" w:ascii="Verdana" w:hAnsi="Verdana"/>
                <w:b/>
                <w:color w:val="548DD4"/>
                <w:sz w:val="16"/>
                <w:szCs w:val="15"/>
                <w:lang w:val="es-PE" w:eastAsia="es-PE"/>
              </w:rPr>
              <w:t>1: TARJA DE DOCUMENTO DE TRANSPORTE MASTER</w:t>
            </w: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br/>
              <w:t>2: DESGLOSE Y TARJA AL DETALLE</w:t>
              <w:br/>
              <w:t xml:space="preserve">3: TARJA AL DETALLE </w:t>
              <w:br/>
              <w:t>4: DATOS ADICIONALES DEL ACTA DE INVENTARIO DE LA GUIA AEREA</w:t>
              <w:br/>
              <w:t>5: GUIAS POSTALES QUE REGRESAN AL MANIFIESTO DE CARGA DE LLEGAD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TERMINO DE RECEPCIÓN EN ALMACEN/LOCAL IMPORT.</w:t>
              <w:br/>
              <w:t>OBLIGATORIO PARA TIPO_ENVIO='1' ,'5'</w:t>
              <w:br/>
              <w:t xml:space="preserve">Y ENVCTR01.TIPO_OPER='7' 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 DE TERMINO DE RECEPCIÓN EN ALMACEN/LOCAL IMPORT.</w:t>
              <w:br/>
              <w:t>OBLIGATORIO PARA TIPO_ENVIO='1' ,'5'</w:t>
              <w:br/>
              <w:t xml:space="preserve">Y ENVCTR01.TIPO_OPER='7' 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EGI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ÉGIMEN DE LA DUA ANTICIPADA</w:t>
              <w:br/>
              <w:t>OBLIGATORIO PARA TIPO_ENVIO='1' '5'</w:t>
              <w:br/>
              <w:t>Y ENVCTR01.TIPO_OPER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IO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DUA ANTICIPADA</w:t>
              <w:br/>
              <w:t>OBLIGATORIO PARA TIPO_ENVIO='1' ,'5'</w:t>
              <w:br/>
              <w:t>Y ENVCTR01.TIPO_OPER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LA DUA ANTICIPADA</w:t>
              <w:br/>
              <w:t>OBLIGATORIO PARA TIPO_ENVIO='1' ,'5'</w:t>
              <w:br/>
              <w:t>Y ENVCTR01.TIPO_OPER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GUIA-Archivo de las Guías Aéreas de la DUIM Mensajería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DUIM DE INGRESO DE MERCANCIAS</w:t>
              <w:br/>
              <w:t>15: DUIM DE SALIDA DE MERCANCÍA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DESPACHO</w:t>
              <w:br/>
              <w:t>1: ANTICIPADO</w:t>
              <w:br/>
              <w:t>2: URGENTE</w:t>
              <w:br/>
              <w:t>3: NORMAL</w:t>
              <w:br/>
              <w:t>NO APLICA PARA TIPO_ENVIO='4','5' O SI ES AEREO Y TIPO_OPER='7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 DE TRANSPORTE (B/L, GUÍA AÉREA HIJA, ETC.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UMDE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ETALLE DEL DOCUMENTO DE TRANSPORTE HIJO</w:t>
              <w:br/>
              <w:t>OBLIGATORIO SI ES MARÍTIMO Y TIPO_ENVIO='3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DES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DE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L PUERTO DESTINO FINAL</w:t>
              <w:br/>
              <w:t>OBLIGATORIO PARA TIPO_ENVIO = '2'</w:t>
              <w:br/>
              <w:t>EN LOS DEMAS CASOS NO DEBE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BULTOS MANIFESTADOS REGISTR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TOTAL DE BULTOS RECIBIDOS POR EL ALMACEN/LOCAL IMPORT.</w:t>
              <w:br/>
              <w:t>(BUEN ESTADO + MAL ESTADO)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BULTOS RECIBIDOS EN BUEN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BULTOS RECIBIDOS EN MAL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MANIFESTADO REGISTR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TOTAL RECIBIDO POR EL ALMACEN/ LOCAL IMPORT.</w:t>
              <w:br/>
              <w:t>(BUEN ESTADO + MAL ESTADO)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RECIBIDO EN BUEN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RECIBIDO EN MAL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BAR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SIGN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MBRE DEL CONSIGNATARI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IRECCI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CIÓN DE LA MERCADER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OB_CO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,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T_NA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ERVACIONES 1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ERVACIONES 2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DUANA(AAA) + AÑO(YYYY) + NUMERO(999999) DEL</w:t>
              <w:br/>
              <w:t>ACTA DE TRASLADO DE ENVIOS POSTALES</w:t>
              <w:br/>
              <w:t>SOLO APLICA PARA TIPO_ENVIO =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NT_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EMPAQUES (CONTENEDORES) MANIFESTADOS</w:t>
              <w:br/>
              <w:t>OBLIGATORIO SI ES MARÍTIMO Y TIPO_ENVIO='1' O '3', DE LO CONTRARIO ENVIAR 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NT_R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EMPAQUES (CONTENEDORES) RECIBIDOS</w:t>
              <w:br/>
              <w:t>OBLIGATORIO SI ES MARÍTIMO Y TIPO_ENVIO='1' O '3', DE LO CONTRARIO ENVIAR 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DE TARA DE LOS EMPAQUES (CONTENEDORES)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N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CAS Y NUMEROS DE LA MERCANCÍA</w:t>
              <w:br/>
              <w:t>OBLIGATORIO SI ES MARÍTIMO, DE LO CONTRARIO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L AGENTE EMBARCADOR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CO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DICION DE LA CARGA</w:t>
              <w:br/>
              <w:t>0 VALIJA POSTAL</w:t>
              <w:br/>
              <w:t>1 GENERAL</w:t>
              <w:br/>
              <w:t>2 DONACION</w:t>
              <w:br/>
              <w:t>3 DIPLOMATICO</w:t>
              <w:br/>
              <w:t xml:space="preserve">4 CARGA CUBRE FALTANTE </w:t>
              <w:br/>
              <w:t>5 CARGA PASADA DEJADA DESCARGAR</w:t>
              <w:br/>
              <w:t>6 CARGA FALTANTE</w:t>
              <w:br/>
              <w:t>7 EQUIPAJE NO ACOMPAÑADO</w:t>
              <w:br/>
              <w:t>8 TRANSITO INTERNACIONAL</w:t>
              <w:br/>
              <w:t>9 CONTENEDORES VACIOS</w:t>
              <w:br/>
              <w:t>A CADAVER</w:t>
              <w:br/>
              <w:t xml:space="preserve">B DINERO </w:t>
              <w:br/>
              <w:t>C ANIMALES VIVOS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T_CARG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CARGA</w:t>
              <w:br/>
              <w:t>C PELIGROSA</w:t>
              <w:br/>
              <w:t>G GENERAL</w:t>
              <w:br/>
              <w:t>L LIVIANA</w:t>
              <w:br/>
              <w:t>P PERECIBLE</w:t>
              <w:br/>
              <w:t>R REFRIGERADA</w:t>
              <w:br/>
              <w:t>V VALOR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BICACIÓN 1 DE LA MERCANC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BICACIÓN 2 DE LA MERCANC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BICACIÓN 3 DE LA MERCANC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REGI_ADI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REGISTROS ADICIONALES DEL ARCHIVO DUIMDESC.TXT,</w:t>
              <w:br/>
              <w:t xml:space="preserve">PARA EL DOCUMENTO DE TRANSPORTE INDICADO EN ESTE ARCHIVO EN EL CAMPO NUMCON </w:t>
              <w:br/>
              <w:t>SI ES MARÍTIMO O TERRESTRE, SOLO ENVIAR EN CASO DE TIPO_ENVIO='2'</w:t>
              <w:br/>
              <w:t>SI ES AEREO Y ENVCTR01.TIPO_OPER='7' Y EXISTEN BULTOS EN MAL ESTADO,</w:t>
              <w:br/>
              <w:t>DEBE ENVIAR EL NUMERO DE REGISTROS PARA DESCRIPCION DEL</w:t>
              <w:br/>
              <w:t>ACTA DE INVENTARIO CORRESPONDIEN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RO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OCUMENTO DE INGRESO AL ALMACEN/ LOCAL IMPORT. O VOLANTE DE DESPACH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DOCUMENTO DE INGRESO AL ALMACEN/ LOCAL IMPORT. O VOLANTE DE DESPACH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ACTA DE INVENTARIO DE MERCANCIA EN MAL ESTADO</w:t>
              <w:br/>
              <w:t>OBLIGATORIO SI TIENE BULTOS O PESOS EN MAL EST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ACTA DE INVENTARIO DE MERCANCIA EN MAL ESTADO</w:t>
              <w:br/>
              <w:t xml:space="preserve">OBLIGATORIO SI TIENE BULTOS O PESOS EN MAL ESTADO, </w:t>
              <w:br/>
              <w:t>MÁXIMO 6 CARACTERES PARA EL CASO AERE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2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 xml:space="preserve">ANEXO 4: Envío de ICA a través del teledespacho de manifiestos </w:t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ENVCTR01-Archivo de Control para Recaudación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84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982"/>
        <w:gridCol w:w="924"/>
        <w:gridCol w:w="822"/>
        <w:gridCol w:w="4315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OPERADOR QUE TRANSMI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REGISTROS QUE ENV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BULTOS MANIFESTAD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PESO BRUTO MANIFEST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CASILLA ELECTRONICA DEL OPERADOR QUE TRASMITE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 ELECTRONIC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IDENTIFICADOR DEL TIPO DE OPERADOR</w:t>
              <w:br/>
              <w:t>1 : AGENCIA DE ADUANA</w:t>
              <w:br/>
              <w:t>7 : ALMACEN ADUANER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EMPRESA DE SOFTWAR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HDR1-Archivo de Datos Generales de la DUIM Mensajería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DUIM DE INGRESO DE MERCANCIAS</w:t>
              <w:br/>
              <w:t>15: DUIM DE SALIDA DE MERCANCÍA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 DE TRANSPORTE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PR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L AGENTE DE CARGA</w:t>
              <w:br/>
              <w:t>OBLIGATORIO SI TIPO_ENVIO='2','3' O '5'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SW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 ELECTRONICA DEL AGENTE DE CARGA</w:t>
              <w:br/>
              <w:t>OBLIGATORIO SI ES AEREO Y TIPO_ENVIO='2' O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EMPR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ETALLE DEL DOCUMENTO DE TRANSPORTE MASTER</w:t>
              <w:br/>
              <w:t>OBLIGATORIO SI ES MARÍTIM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CANTIDAD DE BULTOS MANIFESTADOS</w:t>
              <w:br/>
              <w:t>NO APLICA PARA TIPO_ENVIO='4'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APLICA PARA TIPO_ ENVIO='1'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PESO BRUTO MANIF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CANTIDAD DE BULTOS RECIBIDOS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PESO BRUTO RECIBI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PESO DE LA TARA</w:t>
              <w:br/>
              <w:t>NO APLICA PARA TIPO_ENVIO='4' NI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DE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S DE TRANSPORTE HIJOS</w:t>
              <w:br/>
              <w:t>SI TIPO_ENVIO='1' DEBE ENVIAR 0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RECEPCIÓN DEL ULTIMO BULT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N ALMACEN/LOCAL IMPORT.</w:t>
              <w:br/>
              <w:t>OBLIGATORIO PARA TIPO_ENVIO='1' ,'5'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HORA DE DE RECEPCIÓN DEL ULTIMO BULTO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N ALMACEN/LOCAL IMPORT.</w:t>
              <w:br/>
              <w:t>OBLIGATORIO PARA TIPO_ENVIO='1' ,'5'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A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 ADUANA DE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C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CODI_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 TERMINAL DE ALMACENAMIENTO QUE REALIZA LA TARJA</w:t>
              <w:br/>
              <w:t>PARA ENVCTR01.TIPO_OPER='1' 9998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LIGATORIO PARA TIPO_ ENVIO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 DE TRANSPORTE MASTER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DU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MANIFIESTO DE MENSAJERÍA</w:t>
              <w:br/>
              <w:t>SOLO APLICA PARA TIPO DE ENVIO =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MANIFIESTO DE MENSAJERÍA</w:t>
              <w:br/>
              <w:t>SOLO APLICA PARA TIPO DE ENVIO =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TRANSMISIÓN EN LA DUIM</w:t>
              <w:br/>
            </w:r>
            <w:r>
              <w:rPr>
                <w:rFonts w:cs="Verdana" w:ascii="Verdana" w:hAnsi="Verdana"/>
                <w:b/>
                <w:strike/>
                <w:color w:val="548DD4"/>
                <w:sz w:val="15"/>
                <w:szCs w:val="15"/>
                <w:lang w:val="es-PE" w:eastAsia="es-PE"/>
              </w:rPr>
              <w:t>1: TARJA DE DOCUMENTO DE TRANSPORTE MASTER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color w:val="548DD4"/>
                <w:sz w:val="15"/>
                <w:szCs w:val="15"/>
                <w:lang w:val="es-PE" w:eastAsia="es-PE"/>
              </w:rPr>
              <w:t>1: INGRESO DE MERCANCÍAS /CARGA AL ALAMACEN</w:t>
            </w: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 </w:t>
              <w:br/>
              <w:t>2: DESGLOSE Y TARJA AL DETALLE</w:t>
              <w:br/>
              <w:t xml:space="preserve">3: TARJA AL DETALLE </w:t>
              <w:br/>
              <w:t>4: DATOS ADICIONALES DEL ACTA DE INVENTARIO DE LA GUIA AEREA</w:t>
              <w:br/>
              <w:t>5: GUIAS POSTALES QUE REGRESAN AL MANIFIESTO DE CARGA DE LLEGAD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FECHA DE LA COMUNICACIÓN A SUNAT DE LA RECEPCIÓN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L ULTIMO BULTO EN ALMACEN/LOCAL IMPORT.</w:t>
              <w:br/>
              <w:t>OBLIGATORIO PARA TIPO_ENVIO='1' ,'5'</w:t>
              <w:br/>
              <w:t xml:space="preserve">Y ENVCTR01.TIPO_OPER='7' 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 DE LA COMUNICACIÓN A SUNAT DE LA RECEPCION DEL ULTIMO BULTO EN ALMACEN/LOCAL IMPORT.</w:t>
              <w:br/>
              <w:t>OBLIGATORIO PARA TIPO_ENVIO='1' ,'5'</w:t>
              <w:br/>
              <w:t xml:space="preserve">Y ENVCTR01.TIPO_OPER='7' </w:t>
              <w:br/>
              <w:t>EN LOS DEMAS CASOS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EGI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ÉGIMEN DE LA DUA ANTICIPADA</w:t>
              <w:br/>
              <w:t>OBLIGATORIO PARA TIPO_ENVIO='1' '5'</w:t>
              <w:br/>
              <w:t>Y ENVCTR01.TIPO_OPER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IO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08" w:hanging="708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DUA ANTICIPADA</w:t>
            </w:r>
          </w:p>
          <w:p>
            <w:pPr>
              <w:pStyle w:val="Normal"/>
              <w:ind w:left="708" w:hanging="708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LIGATORIO PARA TIPO_ENVIO='1' ,'5'</w:t>
            </w:r>
          </w:p>
          <w:p>
            <w:pPr>
              <w:pStyle w:val="Normal"/>
              <w:ind w:left="708" w:hanging="708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Y ENVCTR01.TIPO_OPER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LA DUA ANTICIPADA</w:t>
              <w:br/>
              <w:t>OBLIGATORIO PARA TIPO_ENVIO='1' ,'5'</w:t>
              <w:br/>
              <w:t>Y ENVCTR01.TIPO_OPER='1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GUIA-Archivo de las Guías Aéreas de la DUIM Mensajería</w:t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DUIM DE INGRESO DE MERCANCIAS</w:t>
              <w:br/>
              <w:t>15: DUIM DE SALIDA DE MERCANCÍA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DESPACHO</w:t>
              <w:br/>
              <w:t>1: ANTICIPADO</w:t>
              <w:br/>
              <w:t>2: URGENTE</w:t>
              <w:br/>
              <w:t>3: NORMAL</w:t>
              <w:br/>
              <w:t>NO APLICA PARA TIPO_ENVIO='4','5' O SI ES AEREO Y TIPO_OPER='7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 DE TRANSPORTE (B/L, GUÍA AÉREA HIJA, ETC.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UMDE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ETALLE DEL DOCUMENTO DE TRANSPORTE HIJO</w:t>
              <w:br/>
              <w:t>OBLIGATORIO SI ES MARÍTIMO Y TIPO_ENVIO='3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DES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DE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L PUERTO DESTINO FINAL</w:t>
              <w:br/>
              <w:t>OBLIGATORIO PARA TIPO_ENVIO = '2'</w:t>
              <w:br/>
              <w:t>EN LOS DEMAS CASOS NO DEBE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BULTOS MANIFESTADOS REGISTR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TOTAL DE BULTOS RECIBIDOS POR EL ALMACEN/LOCAL IMPORT.</w:t>
              <w:br/>
              <w:t>(BUEN ESTADO + MAL ESTADO)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BULTOS RECIBIDOS EN BUEN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BULTOS RECIBIDOS EN MAL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MANIFESTADO REGISTR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TOTAL RECIBIDO POR EL ALMACEN/ LOCAL IMPORT.</w:t>
              <w:br/>
              <w:t>(BUEN ESTADO + MAL ESTADO)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RECIBIDO EN BUEN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PESO_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BRUTO RECIBIDO EN MAL ESTAD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BAR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SIGN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MBRE DEL CONSIGNATARI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IRECCI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CIÓN DE LA MERCADER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OB_CO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,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T_NA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ERVACIONES 1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ERVACIONES 2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DUANA(AAA) + AÑO(YYYY) + NUMERO(999999) DEL</w:t>
              <w:br/>
              <w:t>ACTA DE TRASLADO DE ENVIOS POSTALES</w:t>
              <w:br/>
              <w:t>SOLO APLICA PARA TIPO_ENVIO = '5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NT_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EMPAQUES (CONTENEDORES) MANIFESTADOS</w:t>
              <w:br/>
              <w:t>OBLIGATORIO SI ES MARÍTIMO Y TIPO_ENVIO='1' O '3', DE LO CONTRARIO ENVIAR 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NT_R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EMPAQUES (CONTENEDORES) RECIBIDOS</w:t>
              <w:br/>
              <w:t>OBLIGATORIO SI ES MARÍTIMO Y TIPO_ENVIO='1' O '3', DE LO CONTRARIO ENVIAR 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 DE TARA DE LOS EMPAQUES (CONTENEDORES)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N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CAS Y NUMEROS DE LA MERCANCÍA</w:t>
              <w:br/>
              <w:t>OBLIGATORIO SI ES MARÍTIMO, DE LO CONTRARIO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L AGENTE EMBARCADOR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CO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DICION DE LA CARGA</w:t>
              <w:br/>
              <w:t>0 VALIJA POSTAL</w:t>
              <w:br/>
              <w:t>1 GENERAL</w:t>
              <w:br/>
              <w:t>2 DONACION</w:t>
              <w:br/>
              <w:t>3 DIPLOMATICO</w:t>
              <w:br/>
              <w:t xml:space="preserve">4 CARGA CUBRE FALTANTE </w:t>
              <w:br/>
              <w:t>5 CARGA PASADA DEJADA DESCARGAR</w:t>
              <w:br/>
              <w:t>6 CARGA FALTANTE</w:t>
              <w:br/>
              <w:t>7 EQUIPAJE NO ACOMPAÑADO</w:t>
              <w:br/>
              <w:t>8 TRANSITO INTERNACIONAL</w:t>
              <w:br/>
              <w:t>9 CONTENEDORES VACIOS</w:t>
              <w:br/>
              <w:t>A CADAVER</w:t>
              <w:br/>
              <w:t xml:space="preserve">B DINERO </w:t>
              <w:br/>
              <w:t>C ANIMALES VIVOS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T_CARG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CARGA</w:t>
              <w:br/>
              <w:t>C PELIGROSA</w:t>
              <w:br/>
              <w:t>G GENERAL</w:t>
              <w:br/>
              <w:t>L LIVIANA</w:t>
              <w:br/>
              <w:t>P PERECIBLE</w:t>
              <w:br/>
              <w:t>R REFRIGERADA</w:t>
              <w:br/>
              <w:t>V VALOR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BICACIÓN 1 DE LA MERCANC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BICACIÓN 2 DE LA MERCANC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BICACIÓN 3 DE LA MERCANCÍA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REGI_ADI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REGISTROS ADICIONALES DEL ARCHIVO DUIMDESC.TXT,</w:t>
              <w:br/>
              <w:t xml:space="preserve">PARA EL DOCUMENTO DE TRANSPORTE INDICADO EN ESTE ARCHIVO EN EL CAMPO NUMCON </w:t>
              <w:br/>
              <w:t>SI ES MARÍTIMO O TERRESTRE, SOLO ENVIAR EN CASO DE TIPO_ENVIO='2'</w:t>
              <w:br/>
              <w:t>SI ES AEREO Y ENVCTR01.TIPO_OPER='7' Y EXISTEN BULTOS EN MAL ESTADO,</w:t>
              <w:br/>
              <w:t>DEBE ENVIAR EL NUMERO DE REGISTROS PARA DESCRIPCION DEL</w:t>
              <w:br/>
              <w:t>ACTA DE INVENTARIO CORRESPONDIEN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RO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OCUMENTO DE INGRESO AL ALMACEN/ LOCAL IMPORT. O VOLANTE DE DESPACH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DOCUMENTO DE INGRESO AL ALMACEN/ LOCAL IMPORT. O VOLANTE DE DESPACHO</w:t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ACTA DE INVENTARIO DE MERCANCIA EN MAL ESTADO</w:t>
              <w:br/>
              <w:t>OBLIGATORIO SI TIENE BULTOS O PESOS EN MAL EST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ACTA DE INVENTARIO DE MERCANCIA EN MAL ESTADO</w:t>
              <w:br/>
              <w:t xml:space="preserve">OBLIGATORIO SI TIENE BULTOS O PESOS EN MAL ESTADO, </w:t>
              <w:br/>
              <w:t>MÁXIMO 6 CARACTERES PARA EL CASO AERE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7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1"/>
          <w:numId w:val="4"/>
        </w:numPr>
        <w:rPr>
          <w:lang w:val="es-ES_tradnl"/>
        </w:rPr>
      </w:pPr>
      <w:bookmarkStart w:id="2" w:name="_ANEXO_6%3A_Transmision"/>
      <w:bookmarkEnd w:id="2"/>
      <w:r>
        <w:rPr>
          <w:lang w:val="es-ES_tradnl"/>
        </w:rPr>
        <w:t>ANEXO 6: Transmisión de Bultos Sobrantes, Faltantes y Acta de Inventario</w:t>
      </w:r>
    </w:p>
    <w:p>
      <w:pPr>
        <w:pStyle w:val="Textosinformato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 xml:space="preserve">Estructura del ENVCTR01-Archivo de Control </w:t>
      </w:r>
    </w:p>
    <w:p>
      <w:pPr>
        <w:pStyle w:val="Normal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tbl>
      <w:tblPr>
        <w:tblW w:w="86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982"/>
        <w:gridCol w:w="924"/>
        <w:gridCol w:w="822"/>
        <w:gridCol w:w="4295"/>
        <w:gridCol w:w="473"/>
        <w:gridCol w:w="454"/>
      </w:tblGrid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OPERADOR QUE TRANSMITE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ENVIO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,0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IDAD DE REGISTROS QUE ENVIA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8"/>
                <w:lang w:val="es-PE" w:eastAsia="es-PE"/>
              </w:rPr>
              <w:t>M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CASILLA ELECTRONICA DEL OPERADOR QUE TRASMITE 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 ELECTRONICA DEL OPERADOR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,0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IDENTIFICADOR DEL TIPO DE OPERADOR</w:t>
              <w:br/>
              <w:t>1 : AGENCIA DE ADUANA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 : ALMACEN ADUANERO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Si es transportista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: LÍNEA AÉRE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: AGENTE MARÍTIMO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4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EMPRESA DE SOFTWARE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Arial" w:hAnsi="Arial" w:cs="Times New Roman"/>
          <w:lang w:val="es-ES"/>
        </w:rPr>
      </w:pPr>
      <w:r>
        <w:rPr>
          <w:rFonts w:cs="Times New Roman" w:ascii="Arial" w:hAnsi="Arial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HDR1-Archivo de Datos Generales de TRANSMISION DE BULTOS SOBRANTES Y FALTANTE</w:t>
      </w:r>
    </w:p>
    <w:p>
      <w:pPr>
        <w:pStyle w:val="Normal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lang w:val="es-PE" w:eastAsia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MANIFIESTO DE INGRESO DE MERCANCIAS (Deposito Temporal)</w:t>
              <w:br/>
              <w:t>01: MANIFIESTO DE MERCANCIAS (Transportist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 DE TRANSPORTE</w:t>
              <w:br/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PR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SW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PR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CANTIDAD DE BULTOS MANIFESTADOS</w:t>
              <w:br/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AL DE PESO BRUTO MANIFESTADO</w:t>
              <w:br/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DE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S DE TRANSPORTE HIJOS</w:t>
              <w:br/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A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ÓDIGO DE ADUANA DE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C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C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 DE TRANSPORTE MASTER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DU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s-PE" w:eastAsia="es-P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 DE TRANSMISIÓN EN LA DUIM</w:t>
              <w:br/>
              <w:t>1: TARJA DE DOCUMENTO DE TRANSPORTE MASTER</w:t>
              <w:br/>
              <w:t>2: DESGLOSE Y TARJA AL DETALLE</w:t>
              <w:br/>
              <w:t xml:space="preserve">3: TARJA AL DETALLE </w:t>
              <w:br/>
              <w:t>4: DATOS ADICIONALES DEL ACTA DE INVENTARIO DE LA GUIA AEREA</w:t>
              <w:br/>
              <w:t>5: GUIAS POSTALES QUE REGRESAN AL MANIFIESTO DE CARGA DE LLEGADA</w:t>
            </w:r>
            <w:r>
              <w:rPr>
                <w:rFonts w:cs="Times New Roman" w:ascii="Times New Roman" w:hAnsi="Times New Roman"/>
                <w:sz w:val="24"/>
                <w:lang w:val="es-PE" w:eastAsia="es-P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8:</w:t>
            </w:r>
            <w:r>
              <w:rPr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  <w:highlight w:val="yellow"/>
              </w:rPr>
              <w:t>:</w:t>
            </w:r>
            <w:r>
              <w:rPr>
                <w:highlight w:val="yellow"/>
              </w:rPr>
              <w:t xml:space="preserve"> Transmisión de la relación de  bultos faltantes, sobrantes e inventariados por parte transportista</w:t>
            </w:r>
          </w:p>
          <w:p>
            <w:pPr>
              <w:pStyle w:val="Normal"/>
              <w:jc w:val="left"/>
              <w:rPr>
                <w:rFonts w:ascii="Verdana" w:hAnsi="Verdana" w:cs="Verdana"/>
                <w:bCs/>
                <w:sz w:val="20"/>
                <w:szCs w:val="20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highlight w:val="yellow"/>
              </w:rPr>
              <w:t>9:</w:t>
            </w:r>
            <w:r>
              <w:rPr>
                <w:highlight w:val="yellow"/>
              </w:rPr>
              <w:t xml:space="preserve"> Transmisión de la relación de  bultos faltantes, sobrantes e inventariados por parte del </w:t>
            </w:r>
            <w:r>
              <w:rPr/>
              <w:t>DEPOSITO TEMPORAL</w:t>
            </w:r>
          </w:p>
          <w:p>
            <w:pPr>
              <w:pStyle w:val="Normal"/>
              <w:rPr>
                <w:rFonts w:ascii="Verdana" w:hAnsi="Verdana" w:cs="Verdana"/>
                <w:bCs/>
                <w:sz w:val="15"/>
                <w:szCs w:val="15"/>
                <w:lang w:val="es-PE"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val="es-PE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EGI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IO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b/>
          <w:bCs/>
          <w:sz w:val="20"/>
          <w:szCs w:val="20"/>
          <w:lang w:val="es-PE" w:eastAsia="es-PE"/>
        </w:rPr>
        <w:t>Estructura del DUIMGUIA-Archivo de DETALLE DE TRANSMISION DE BULTOS SOBRANTES Y FALTANT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18"/>
          <w:lang w:val="es-PE" w:eastAsia="es-PE"/>
        </w:rPr>
      </w:pPr>
      <w:r>
        <w:rPr>
          <w:rFonts w:cs="Times New Roman" w:ascii="Times New Roman" w:hAnsi="Times New Roman"/>
          <w:sz w:val="24"/>
          <w:szCs w:val="18"/>
          <w:lang w:val="es-PE" w:eastAsia="es-PE"/>
        </w:rPr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 (14/15)</w:t>
              <w:br/>
              <w:t>14: MANIFIESTO DE INGRESO DE MERCANCIAS (Deposito Temporal)</w:t>
              <w:br/>
              <w:t>01: MANIFIESTO DE MERCANCIAS (Transportist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ÚMERO DE DOCUMENTO DE TRANSPORTE (B/L, GUÍA AÉREA HIJA, ETC.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UMDE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DETALLE DEL DOCUMENTO DE TRANSPORTE HIJO</w:t>
              <w:br/>
              <w:t>OBLIGATORIO SI ES MARÍTIMO Y TIPO_ENVIO='3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DES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UER_DE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bultos sobrante si se declara</w:t>
            </w:r>
            <w:r>
              <w:rPr>
                <w:rFonts w:cs="Verdana" w:ascii="Verdana" w:hAnsi="Verdana"/>
                <w:sz w:val="20"/>
                <w:szCs w:val="20"/>
                <w:highlight w:val="yellow"/>
                <w:lang w:val="es-PE" w:eastAsia="es-PE"/>
              </w:rPr>
              <w:t xml:space="preserve"> </w:t>
            </w:r>
            <w:r>
              <w:rPr>
                <w:rFonts w:cs="Arial"/>
                <w:sz w:val="20"/>
                <w:szCs w:val="20"/>
                <w:highlight w:val="yellow"/>
              </w:rPr>
              <w:t>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>Carga Sobrante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”  en el campo Tipo de la condición de la carg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bultos Faltante 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>Carga Faltante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”  en el campo Tipo de la condición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bultos en buen estado de carga con acta de inventario 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 xml:space="preserve">Carga acta en mal estado 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”  en el campo Tipo de la condición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B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bultos en mal  estado de carga con acta de inventario 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>Carga acta en mal estado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 xml:space="preserve"> ”  en el campo Tipo de la condición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>
          <w:trHeight w:val="945" w:hRule="atLeast"/>
        </w:trPr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peso sobrante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>Carga Sobrante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”  en el campo Tipo de la condición de la carg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peso Faltante 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>Carga Faltante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”  en el campo Tipo de la condición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peso de los  bultos en buen estado de carga con acta de inventario 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 xml:space="preserve">Carga acta en mal estado 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”  en el campo Tipo de la condición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PESO_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Cantidad de peso de los bultos en mal  estado de carga con acta de inventario  si se declara “</w:t>
            </w:r>
            <w:r>
              <w:rPr>
                <w:rFonts w:cs="Verdana" w:ascii="Verdana" w:hAnsi="Verdana"/>
                <w:b/>
                <w:sz w:val="15"/>
                <w:szCs w:val="15"/>
                <w:highlight w:val="yellow"/>
                <w:lang w:val="es-PE" w:eastAsia="es-PE"/>
              </w:rPr>
              <w:t>Carga acta en mal estado</w:t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 xml:space="preserve"> ”  en el campo Tipo de la condición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EMBAR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SIGN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IRECCI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OB_CO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,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PART_NA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OBS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CON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NT_R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N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ARCAS Y NUMEROS DE LA MERCANCÍA</w:t>
              <w:br/>
              <w:t>OBLIGATORIO SI ES MARÍTIMO, DE LO CONTRARIO NO ENVIA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CO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NDICION DE LA CARGA</w:t>
              <w:br/>
              <w:t>0 VALIJA POSTAL</w:t>
              <w:br/>
              <w:t>1 GENERAL</w:t>
              <w:br/>
              <w:t>2 DONACION</w:t>
              <w:br/>
              <w:t>3 DIPLOMATICO</w:t>
              <w:br/>
              <w:t xml:space="preserve">4 CARGA CUBRE FALTANTE </w:t>
              <w:br/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5 SOBRANTE</w:t>
            </w: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  </w:t>
            </w:r>
            <w:r>
              <w:rPr>
                <w:rFonts w:cs="Verdana" w:ascii="Verdana" w:hAnsi="Verdana"/>
                <w:strike/>
                <w:sz w:val="15"/>
                <w:szCs w:val="15"/>
                <w:lang w:val="es-PE" w:eastAsia="es-PE"/>
              </w:rPr>
              <w:t>CARGA PASADA DEJADA DESCARGAR</w:t>
            </w: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6 CARGA FALTANTE</w:t>
            </w: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br/>
              <w:t>7 EQUIPAJE NO ACOMPAÑADO</w:t>
              <w:br/>
              <w:t>8 TRANSITO INTERNACIONAL</w:t>
              <w:br/>
              <w:t>9 CONTENEDORES VACIOS</w:t>
              <w:br/>
              <w:t>A CADAVER</w:t>
              <w:br/>
              <w:t xml:space="preserve">B DINERO </w:t>
              <w:br/>
              <w:t>C ANIMALES VIVO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highlight w:val="yellow"/>
                <w:lang w:val="es-PE" w:eastAsia="es-PE"/>
              </w:rPr>
              <w:t>D Carga con de acta de inventario (aplica cuando la mercancía llega en mal estado )</w:t>
            </w: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br/>
              <w:t>NO APLICA PARA TIPO_ENVIO='4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T_CARG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_UBI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_UBI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_UBI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EGI_ADI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RO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L ACTA DE INVENTARIO DE MERCANCIA EN MAL ESTADO</w:t>
              <w:br/>
              <w:t>OBLIGATORIO SI TIENE BULTOS O PESOS EN MAL EST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L ACTA DE INVENTARIO DE MERCANCIA EN MAL ESTADO</w:t>
              <w:br/>
              <w:t xml:space="preserve">OBLIGATORIO SI TIENE BULTOS O PESOS EN MAL ESTADO, </w:t>
              <w:br/>
              <w:t>MÁXIMO 6 CARACTERES PARA EL CASO AERE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 w:val="26"/>
        </w:rPr>
      </w:pPr>
      <w:bookmarkStart w:id="3" w:name="ESTRUCTURA_MANI"/>
      <w:r>
        <w:rPr>
          <w:sz w:val="26"/>
        </w:rPr>
        <w:t>1.7 ANEXO 7: Numeración, rectificación e incorporación de manifiesto desconsolidado</w:t>
      </w:r>
      <w:bookmarkEnd w:id="3"/>
      <w:r>
        <w:rPr>
          <w:sz w:val="26"/>
        </w:rPr>
        <w:t>.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rPr/>
      </w:pPr>
      <w:r>
        <w:rPr/>
        <w:t>Se usarán los archivos ENVCTR01.TXT, DUIMHDR1.TXT, DUIMGIUA.TXT y DUIMDESC.TXT (opcional)  de acuerdo a la siguiente estructur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u w:val="single"/>
        </w:rPr>
        <w:t>ENVCTR01</w:t>
      </w:r>
      <w:r>
        <w:rPr/>
        <w:t>. Datos de control</w:t>
      </w:r>
    </w:p>
    <w:tbl>
      <w:tblPr>
        <w:tblW w:w="8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"/>
        <w:gridCol w:w="982"/>
        <w:gridCol w:w="924"/>
        <w:gridCol w:w="745"/>
        <w:gridCol w:w="4315"/>
        <w:gridCol w:w="418"/>
        <w:gridCol w:w="429"/>
      </w:tblGrid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OPERADOR QUE TRANSMIT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 DE ENVIO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ANTIDAD DE REGISTROS QUE ENVIA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rimera fila: cantidad de filas en DUIMHD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Segunda fila: cantidad de filas en DUIMGUI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OTAL BULTOS MANIFESTADOS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OTAL PESO BRUTO MANIFESTADO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ASILLA ELECTRONICA DEL OPERADOR QUE TRASMITE 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 ELECTRONICA DEL OPERADOR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IDENTIFICADOR DEL TIPO DE OPERADOR</w:t>
              <w:br/>
              <w:t>6: AGENTE DE CARG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EMPRESA DE SOFTWAR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</w:tbl>
    <w:p>
      <w:pPr>
        <w:pStyle w:val="Normal"/>
        <w:ind w:left="705" w:hanging="0"/>
        <w:rPr/>
      </w:pPr>
      <w:r>
        <w:rPr/>
        <w:t>Siempre debe de contener 2 registro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u w:val="single"/>
        </w:rPr>
        <w:t>DUIMHDR1</w:t>
      </w:r>
      <w:r>
        <w:rPr/>
        <w:t>. Datos del documento de transporte máster</w:t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REGIMEN (01: MANIFIESTO DE CARG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 DE TRANSPOR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PR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ASW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PR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IDAD TOTAL DE BULTOS: La suma de lo enviado en el archivo DUIMGU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OTAL PESO BRUTO: La suma de lo enviado en el archivo DUIMGU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IDAD DE DOCUMENTOS DE TRANSPORTE HIJO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ENVIO 4: Cantidad de documentos a rectific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ENVIO 5: Cantidad de documentos a incorporar.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DE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DETALLE DEL DOCUMENTO MÁSTER (opcional en TIPO_ENVIO 3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 enviar si se encuentra más de un documento de transporte máster con el mismo número.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HORA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A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L MANIFIESTO DE CARGA (opcional en TIPO_ENVIO 3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L MANIFIESTO DE CARGA (opcional en TIPO_ENVIO 3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ÓDIGO DEL DEPÓSITO TEMPORAL DONDE SE REALIZARÁ LA DESCONSOLIDACIÓ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NÚMERO DE DOCUMENTO DE TRANSPORTE MASTER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DU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: NUMERACIÓN DE MANIFIESTO DESCONSOLIDADO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: RECTIFICACIÓN DE MANIFIESTO DESCONSOLIDAD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: INCORPORACIÓN DE DOCUMENTO DE TRANSPORTE AL    MANIFIESTO DESCONSOLID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HORA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EGI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IO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L PROCESO DE DESCONSOLIDACION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Obligatorio para el tipo de envío 4 y 5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PROCESO DE DESCONSOLIDACION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Obligatorio para el tipo de envío 4 y 5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</w:tbl>
    <w:p>
      <w:pPr>
        <w:pStyle w:val="Normal"/>
        <w:ind w:left="70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u w:val="single"/>
        </w:rPr>
        <w:t>DUIMGUIA</w:t>
      </w:r>
      <w:r>
        <w:rPr/>
        <w:t>. Datos del documento de transporte Hijo</w:t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REGIMEN (01: MANIFIESTO DE CARG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DOCUMENTO DE TRANSPORTE HIJ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UMDE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UER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ÓDIGO DEL PUERTO DE EMBARQUE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UER_DES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ÓDIGO DEL PUERTO DES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UER_DE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ÓDIGO DEL PUERTO DESTINO FIN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IDAD DE BULT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ESO BRUT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U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TPESO_MA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BARC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MBRE DEL EMBARC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NSIGN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MBRE DEL CONSIGNAT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IRECCI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ESCRI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ESCRIPCIÓN DE LA MERCANCÍ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OB_CO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,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PART_NA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OBS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OBS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7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CON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 xml:space="preserve">N/A 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NT_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NT_REMP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ARN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ARCAS Y NUMEROS DE LA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CO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NDICION DE LA CARGA:</w:t>
              <w:br/>
              <w:t>0 VALIJA POSTAL</w:t>
              <w:br/>
              <w:t>1 GENERAL</w:t>
              <w:br/>
              <w:t>2 DONACION</w:t>
              <w:br/>
              <w:t>3 DIPLOMATICO</w:t>
              <w:br/>
              <w:t xml:space="preserve">4 CARGA CUBRE FALTANTE </w:t>
              <w:br/>
              <w:t>5 CARGA PASADA DEJADA DESCARGAR</w:t>
              <w:br/>
              <w:t>6 CARGA FALTANTE</w:t>
              <w:br/>
              <w:t>7 EQUIPAJE NO ACOMPAÑADO</w:t>
              <w:br/>
              <w:t>8 TRANSITO INTERNACIONAL</w:t>
              <w:br/>
              <w:t>9 CONTENEDORES VACIOS</w:t>
              <w:br/>
              <w:t>A CADAVER</w:t>
              <w:br/>
              <w:t xml:space="preserve">B DINERO </w:t>
              <w:br/>
              <w:t>C ANIMALES VIV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_CARG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 DE CARGA:</w:t>
              <w:br/>
              <w:t>C PELIGROSA</w:t>
              <w:br/>
              <w:t>G GENERAL</w:t>
              <w:br/>
              <w:t>L LIVIANA</w:t>
              <w:br/>
              <w:t>P PERECIBLE</w:t>
              <w:br/>
              <w:t>R REFRIGERADA</w:t>
              <w:br/>
              <w:t>V VAL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OD_UBI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UBI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_UBI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EGI_ADI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NUMERO DE REGISTROS ADICIONALES DEL ARCHIVO DUIMDESC.TXT, PARA EL DOCUMENTO DE TRANSPORTE INDICADO EN ESTE ARCHIVO EN EL CAMPO NUMCON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RO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DOC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ANO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ACTMES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u w:val="single"/>
        </w:rPr>
        <w:t>DUIMDESC</w:t>
      </w:r>
      <w:r>
        <w:rPr/>
        <w:t>. Información adicional del documento de transporte Hijo</w:t>
      </w:r>
    </w:p>
    <w:tbl>
      <w:tblPr>
        <w:tblW w:w="8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"/>
        <w:gridCol w:w="1174"/>
        <w:gridCol w:w="901"/>
        <w:gridCol w:w="745"/>
        <w:gridCol w:w="4063"/>
        <w:gridCol w:w="418"/>
        <w:gridCol w:w="429"/>
      </w:tblGrid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ADUA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ADUANA DE PRESENTACION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 LA ORDEN INTERNA DEL OPERADOR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LA ORDEN INTERNA DEL OPERADOR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REGI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REGIMEN (01: MANIFIESTO DE CARGA)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CO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DOCUMENTO DE TRANSPORTE HIJO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BARCA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3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MBRE DEL EMBARCADOR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NSIGNA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3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MBRE DEL CONSIGNATARIO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ARNUM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5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ARCAS Y NUMEROS DE LA MERCADERI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ESCRIP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0</w:t>
            </w:r>
          </w:p>
        </w:tc>
        <w:tc>
          <w:tcPr>
            <w:tcW w:w="4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DESCRIPCIÓN DE LA MERCADERI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>
          <w:u w:val="single"/>
        </w:rPr>
      </w:pPr>
      <w:bookmarkStart w:id="4" w:name="ESTRUCTURA_COMP"/>
      <w:r>
        <w:rPr>
          <w:u w:val="single"/>
        </w:rPr>
        <w:t>Información complementaria del manifiesto desconsolidado</w:t>
      </w:r>
      <w:bookmarkEnd w:id="4"/>
    </w:p>
    <w:p>
      <w:pPr>
        <w:pStyle w:val="Normal"/>
        <w:ind w:left="705" w:hanging="0"/>
        <w:rPr/>
      </w:pPr>
      <w:r>
        <w:rPr/>
        <w:t>Se usarán los archivos ENVCTR01.TXT y DUIMHDR1.TXT de acuerdo a la siguiente estructur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u w:val="single"/>
        </w:rPr>
        <w:t>ENVCTR01</w:t>
      </w:r>
      <w:r>
        <w:rPr/>
        <w:t>. Datos de control</w:t>
      </w:r>
    </w:p>
    <w:tbl>
      <w:tblPr>
        <w:tblW w:w="8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"/>
        <w:gridCol w:w="982"/>
        <w:gridCol w:w="924"/>
        <w:gridCol w:w="745"/>
        <w:gridCol w:w="4315"/>
        <w:gridCol w:w="418"/>
        <w:gridCol w:w="429"/>
      </w:tblGrid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Á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OPERADOR QUE TRANSMIT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FECHA DE ENVIO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ANTIDAD DE REGISTROS QUE ENVIA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rimera fila: cantidad de filas en DUIMHD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Segunda fila: 0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OTAL BULTOS MANIFESTADOS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OTAL PESO BRUTO MANIFESTADO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CASILLA ELECTRONICA DEL OPERADOR QUE TRASMITE 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 ELECTRONICA DEL OPERADOR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,0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IDENTIFICADOR DEL TIPO DE OPERADOR</w:t>
              <w:br/>
              <w:t>6: AGENTE DE CARG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 APLIC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/A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4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EMPRESA DE SOFTWAR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</w:t>
            </w:r>
          </w:p>
        </w:tc>
      </w:tr>
    </w:tbl>
    <w:p>
      <w:pPr>
        <w:pStyle w:val="Normal"/>
        <w:ind w:left="705" w:hanging="0"/>
        <w:rPr/>
      </w:pPr>
      <w:r>
        <w:rPr/>
        <w:t>Siempre debe de contener 2 registro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u w:val="single"/>
        </w:rPr>
        <w:t>DUIMHDR1</w:t>
      </w:r>
      <w:r>
        <w:rPr/>
        <w:t>. Información complementaria del manifiesto desconsolidado</w:t>
      </w:r>
    </w:p>
    <w:tbl>
      <w:tblPr>
        <w:tblW w:w="9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24"/>
        <w:gridCol w:w="822"/>
        <w:gridCol w:w="519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TAMAÑO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eastAsia="es-PE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ODIGO DE REGIMEN (01: MANIFIESTO DE CARGA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VIA DE TRANSPOR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PR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PASW_MENS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EMPR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BRU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NT_B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PESO_TAR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5,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ODE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DETALLE DEL DOCUMENTO MASTER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 enviar si se encuentra más de un documento de transporte máster con el mismo númer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HORA_IN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A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L MANIFIESTO DE CARG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CCODI_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CNUMCO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 xml:space="preserve">NÚMERO DE DOCUMENTO DE TRANSPORTE MASTER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DU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O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_ACTP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M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1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: INFORMACIÓN COMPLEMENTARIA DEL MANIFIESTO DESCONSOLID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FECH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8,0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HORA_TERE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5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REGI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2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8"/>
                <w:szCs w:val="18"/>
                <w:lang w:eastAsia="es-PE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NIO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4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AÑO DEL PROCESO DE DESCONSOLIDACION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Obligatorio para el tipo de envío 4, 5 y 6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UME_DU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6</w:t>
            </w:r>
          </w:p>
        </w:tc>
        <w:tc>
          <w:tcPr>
            <w:tcW w:w="5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PROCESO DE DESCONSOLIDACION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Obligatorio para el tipo de envío 4, 5 y 6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M</w:t>
            </w:r>
          </w:p>
        </w:tc>
      </w:tr>
    </w:tbl>
    <w:p>
      <w:pPr>
        <w:pStyle w:val="Normal"/>
        <w:ind w:left="70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  <w:bookmarkStart w:id="5" w:name="ESTRUCTURA_RESP"/>
      <w:bookmarkStart w:id="6" w:name="ESTRUCTURA_RESP"/>
    </w:p>
    <w:p>
      <w:pPr>
        <w:pStyle w:val="Heading3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>
          <w:u w:val="single"/>
        </w:rPr>
      </w:pPr>
      <w:bookmarkStart w:id="7" w:name="ESTRUCTURA_RESP"/>
      <w:r>
        <w:rPr>
          <w:u w:val="single"/>
        </w:rPr>
        <w:t>Respuesta a los procesos del manifiesto desconsolidado</w:t>
      </w:r>
      <w:bookmarkEnd w:id="7"/>
    </w:p>
    <w:p>
      <w:pPr>
        <w:pStyle w:val="Normal"/>
        <w:rPr/>
      </w:pPr>
      <w:r>
        <w:rPr/>
        <w:br/>
      </w:r>
      <w:r>
        <w:rPr>
          <w:u w:val="single"/>
        </w:rPr>
        <w:t>RESHDR01</w:t>
      </w:r>
      <w:r>
        <w:rPr/>
        <w:t>. Archivo de respuesta de aceptación</w:t>
      </w:r>
    </w:p>
    <w:tbl>
      <w:tblPr>
        <w:tblW w:w="8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1174"/>
        <w:gridCol w:w="924"/>
        <w:gridCol w:w="822"/>
        <w:gridCol w:w="5266"/>
      </w:tblGrid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ORDE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,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ADU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PRES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,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ÑO DE PRESENTACIÓ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CORR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eastAsia="es-PE"/>
              </w:rPr>
              <w:t>NÚMERO DE PROCESO DE DESCONSOLIDACIO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DOC_CD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IGI_VER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,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SDOC_CD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_INGS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A DE NUMERACIO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AFOR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ULTD_PAG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OTP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ADV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SC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GV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M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DES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DER_ADUM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COM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MA_DO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EIN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RECA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INTE_NUM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SLIBPEC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SG_NOTI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19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EXTO RESULTADO DEL PROCES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SAD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"3" NUMERACIÓN DE MANIFIESTO DESCONSOLIDADO</w:t>
              <w:br/>
              <w:t>"4" RECTIFICACIÓN DE MANIFIESTO DESCONSOLIDADO</w:t>
              <w:br/>
              <w:t>"5" INCORPORACIÓN DE MANIFIESTO DESCONSOLIDADO</w:t>
              <w:br/>
              <w:t>"6" ENVIO COMPLEMENTAARIO DE MANIFIESTO DESCONSOLIDAD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 xml:space="preserve">AÑO DEL NUMERO DE LA ORDEN INTERNA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UNC_RES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UNCION RESUME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FECH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,0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8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Times New Roman" w:ascii="Times New Roman" w:hAnsi="Times New Roman"/>
                <w:sz w:val="24"/>
                <w:lang w:val="fr-FR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BANC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Times New Roman" w:ascii="Times New Roman" w:hAnsi="Times New Roman"/>
                <w:sz w:val="24"/>
                <w:lang w:val="fr-FR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fr-FR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fr-FR" w:eastAsia="es-PE"/>
              </w:rPr>
              <w:t>MONT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CAMB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2,6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RO_CDA_L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8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MONTO_L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ONEDA_L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CDA_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8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MONTO_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ONEDA_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IPO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_INGS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8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HORA DE NUMERACION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CDA_EX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8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TMONTO_EX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1,2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MONEDA_EX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es-PE" w:eastAsia="es-PE"/>
              </w:rPr>
            </w:pPr>
            <w:r>
              <w:rPr>
                <w:rFonts w:cs="Times New Roman" w:ascii="Times New Roman" w:hAnsi="Times New Roman"/>
                <w:sz w:val="24"/>
                <w:lang w:val="es-PE" w:eastAsia="es-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val="es-PE" w:eastAsia="es-PE"/>
        </w:rPr>
      </w:pPr>
      <w:r>
        <w:rPr>
          <w:rFonts w:cs="Verdana" w:ascii="Verdana" w:hAnsi="Verdana"/>
          <w:sz w:val="18"/>
          <w:szCs w:val="18"/>
          <w:u w:val="single"/>
          <w:lang w:val="es-PE" w:eastAsia="es-PE"/>
        </w:rPr>
        <w:t>RESERR01</w:t>
      </w:r>
      <w:r>
        <w:rPr>
          <w:rFonts w:cs="Verdana" w:ascii="Verdana" w:hAnsi="Verdana"/>
          <w:sz w:val="18"/>
          <w:szCs w:val="18"/>
          <w:lang w:val="es-PE" w:eastAsia="es-PE"/>
        </w:rPr>
        <w:t>. Archivo de respuesta de errores</w:t>
      </w:r>
    </w:p>
    <w:tbl>
      <w:tblPr>
        <w:tblW w:w="8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01"/>
        <w:gridCol w:w="822"/>
        <w:gridCol w:w="5041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CAMPO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TAMAÑO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PE" w:eastAsia="es-PE"/>
              </w:rPr>
              <w:t>DESCRIP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ADUA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ADUAN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ANO DE LA ORDE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LA ORDEN INTERN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REGI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2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REGIME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_ERROR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ODIGO DE ERROR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_SERIE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SERIE FORMATO A O NUMERO DE ITEM FORMATO B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_ADVER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100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DESCRIPCION DE ERRORES Y/O ADVERTENCIA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NUME_ITEM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n-US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s-PE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4</w:t>
            </w:r>
          </w:p>
        </w:tc>
        <w:tc>
          <w:tcPr>
            <w:tcW w:w="5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es-PE" w:eastAsia="es-PE"/>
              </w:rPr>
            </w:pPr>
            <w:r>
              <w:rPr>
                <w:rFonts w:cs="Verdana" w:ascii="Verdana" w:hAnsi="Verdana"/>
                <w:sz w:val="15"/>
                <w:szCs w:val="15"/>
                <w:lang w:val="es-PE" w:eastAsia="es-PE"/>
              </w:rPr>
              <w:t>NUMERO DE ITEM DEL FORMATO B</w:t>
            </w:r>
          </w:p>
        </w:tc>
      </w:tr>
    </w:tbl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sectPr>
      <w:type w:val="nextPage"/>
      <w:pgSz w:w="11906" w:h="16838"/>
      <w:pgMar w:left="1418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6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  <w:lang w:val="es-P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outlineLvl w:val="1"/>
    </w:pPr>
    <w:rPr>
      <w:rFonts w:eastAsia="Arial Unicode MS;Tahoma" w:cs="Arial"/>
      <w:b/>
      <w:bCs/>
      <w:kern w:val="2"/>
      <w:sz w:val="2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eastAsia="Arial Unicode MS;Tahoma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outlineLvl w:val="3"/>
    </w:pPr>
    <w:rPr>
      <w:rFonts w:cs="Arial"/>
      <w:b/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jc w:val="center"/>
      <w:outlineLvl w:val="6"/>
    </w:pPr>
    <w:rPr>
      <w:rFonts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cs="Arial"/>
      <w:b/>
      <w:bCs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b/>
      <w:i/>
      <w:sz w:val="18"/>
      <w:szCs w:val="20"/>
      <w:lang w:val="fr-FR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8"/>
      <w:szCs w:val="24"/>
    </w:rPr>
  </w:style>
  <w:style w:type="character" w:styleId="Ttulo2Car">
    <w:name w:val="Título 2 Car"/>
    <w:basedOn w:val="Fuentedeprrafopredeter"/>
    <w:qFormat/>
    <w:rPr>
      <w:rFonts w:ascii="Arial" w:hAnsi="Arial" w:eastAsia="Arial Unicode MS;Tahoma" w:cs="Arial"/>
      <w:b/>
      <w:bCs/>
      <w:kern w:val="2"/>
      <w:sz w:val="26"/>
      <w:szCs w:val="28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Arial Unicode MS;Tahoma" w:cs="Arial"/>
      <w:b/>
      <w:bCs/>
      <w:szCs w:val="24"/>
      <w:lang w:val="es-E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iCs/>
      <w:sz w:val="20"/>
      <w:szCs w:val="20"/>
      <w:lang w:val="es-ES"/>
    </w:rPr>
  </w:style>
  <w:style w:type="character" w:styleId="Ttulo5Car">
    <w:name w:val="Título 5 Car"/>
    <w:basedOn w:val="Fuentedeprrafopredeter"/>
    <w:qFormat/>
    <w:rPr>
      <w:rFonts w:ascii="Arial" w:hAnsi="Arial" w:eastAsia="Times New Roman" w:cs="Arial"/>
      <w:b/>
      <w:bCs/>
      <w:szCs w:val="20"/>
      <w:lang w:val="es-ES"/>
    </w:rPr>
  </w:style>
  <w:style w:type="character" w:styleId="Ttulo6Car">
    <w:name w:val="Título 6 Car"/>
    <w:basedOn w:val="Fuentedeprrafopredeter"/>
    <w:qFormat/>
    <w:rPr>
      <w:rFonts w:ascii="Arial" w:hAnsi="Arial" w:eastAsia="Times New Roman" w:cs="Arial"/>
      <w:b/>
      <w:bCs/>
      <w:szCs w:val="20"/>
      <w:lang w:val="es-ES"/>
    </w:rPr>
  </w:style>
  <w:style w:type="character" w:styleId="Ttulo7Car">
    <w:name w:val="Título 7 Car"/>
    <w:basedOn w:val="Fuentedeprrafopredeter"/>
    <w:qFormat/>
    <w:rPr>
      <w:rFonts w:ascii="Arial" w:hAnsi="Arial" w:eastAsia="Times New Roman" w:cs="Arial"/>
      <w:b/>
      <w:bCs/>
      <w:szCs w:val="20"/>
      <w:lang w:val="es-ES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b/>
      <w:bCs/>
      <w:sz w:val="20"/>
      <w:szCs w:val="24"/>
      <w:lang w:val="es-ES"/>
    </w:rPr>
  </w:style>
  <w:style w:type="character" w:styleId="Ttulo9Car">
    <w:name w:val="Título 9 Car"/>
    <w:basedOn w:val="Fuentedeprrafopredeter"/>
    <w:qFormat/>
    <w:rPr>
      <w:rFonts w:ascii="Arial" w:hAnsi="Arial" w:eastAsia="Times New Roman" w:cs="Arial"/>
      <w:b/>
      <w:i/>
      <w:sz w:val="18"/>
      <w:szCs w:val="20"/>
      <w:lang w:val="fr-FR"/>
    </w:rPr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04"/>
      <w:position w:val="0"/>
      <w:sz w:val="20"/>
      <w:sz w:val="20"/>
      <w:u w:val="single"/>
      <w:vertAlign w:val="baseli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Nota1">
    <w:name w:val="nota1"/>
    <w:basedOn w:val="Fuentedeprrafopredeter"/>
    <w:qFormat/>
    <w:rPr>
      <w:color w:val="FF3333"/>
      <w:shd w:fill="FFFF00" w:val="clear"/>
    </w:rPr>
  </w:style>
  <w:style w:type="character" w:styleId="HTMLconformatoprevioCar">
    <w:name w:val="HTML con formato previo Car"/>
    <w:basedOn w:val="Fuentedeprrafopredeter"/>
    <w:qFormat/>
    <w:rPr>
      <w:rFonts w:ascii="Arial Unicode MS;Tahoma" w:hAnsi="Arial Unicode MS;Tahoma" w:eastAsia="Arial Unicode MS;Tahoma" w:cs="Arial Unicode MS;Tahoma"/>
      <w:sz w:val="20"/>
      <w:szCs w:val="20"/>
      <w:lang w:val="es-ES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Arial"/>
      <w:b/>
      <w:bCs/>
      <w:szCs w:val="20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b/>
      <w:szCs w:val="24"/>
      <w:lang w:val="es-ES_tradnl"/>
    </w:rPr>
  </w:style>
  <w:style w:type="character" w:styleId="EncabezadoCar">
    <w:name w:val="Encabezado Car"/>
    <w:basedOn w:val="Fuentedeprrafopredeter"/>
    <w:qFormat/>
    <w:rPr>
      <w:rFonts w:ascii="Arial Narrow" w:hAnsi="Arial Narrow" w:eastAsia="Times New Roman" w:cs="Arial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Fuentedeprrafopredeter"/>
    <w:rPr/>
  </w:style>
  <w:style w:type="character" w:styleId="TtuloCar">
    <w:name w:val="Título Car"/>
    <w:basedOn w:val="Fuentedeprrafopredeter"/>
    <w:qFormat/>
    <w:rPr>
      <w:rFonts w:ascii="Arial Black" w:hAnsi="Arial Black" w:eastAsia="Times New Roman" w:cs="Arial"/>
      <w:b/>
      <w:bCs/>
      <w:sz w:val="32"/>
      <w:szCs w:val="20"/>
      <w:lang w:val="es-ES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eastAsia="Times New Roman" w:cs="Arial"/>
      <w:b/>
      <w:szCs w:val="20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Cs w:val="20"/>
      <w:lang w:val="en-US"/>
    </w:rPr>
  </w:style>
  <w:style w:type="character" w:styleId="TextonotapieCar">
    <w:name w:val="Texto nota pie Car"/>
    <w:basedOn w:val="Fuentedeprrafopredeter"/>
    <w:qFormat/>
    <w:rPr>
      <w:rFonts w:ascii="Times" w:hAnsi="Times" w:eastAsia="Times New Roman" w:cs="Arial"/>
      <w:sz w:val="20"/>
      <w:szCs w:val="20"/>
      <w:lang w:val="en-GB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eastAsia="Times New Roman" w:cs="Arial"/>
      <w:szCs w:val="20"/>
      <w:lang w:val="fr-FR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eastAsia="Times New Roman" w:cs="Arial"/>
      <w:szCs w:val="24"/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Arial" w:hAnsi="Arial" w:eastAsia="Times New Roman" w:cs="Arial"/>
      <w:szCs w:val="20"/>
      <w:lang w:val="es-ES" w:eastAsia="en-U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AsuntodelcomentarioCar">
    <w:name w:val="Asunto del comentario Car"/>
    <w:basedOn w:val="TextocomentarioCar"/>
    <w:qFormat/>
    <w:rPr>
      <w:rFonts w:cs="Times New Roman"/>
      <w:b/>
      <w:bCs/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 Black" w:hAnsi="Arial Black" w:cs="Arial"/>
      <w:b/>
      <w:bCs/>
      <w:sz w:val="32"/>
      <w:szCs w:val="20"/>
    </w:rPr>
  </w:style>
  <w:style w:type="paragraph" w:styleId="TextBody">
    <w:name w:val="Body Text"/>
    <w:basedOn w:val="Normal"/>
    <w:pPr/>
    <w:rPr>
      <w:rFonts w:cs="Arial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;Tahoma" w:cs="Arial"/>
      <w:sz w:val="20"/>
      <w:szCs w:val="20"/>
    </w:rPr>
  </w:style>
  <w:style w:type="paragraph" w:styleId="Titapartado1">
    <w:name w:val="titapartado1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color w:val="000066"/>
      <w:sz w:val="32"/>
      <w:szCs w:val="32"/>
    </w:rPr>
  </w:style>
  <w:style w:type="paragraph" w:styleId="Titapartado2">
    <w:name w:val="titapartado2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3399"/>
      <w:sz w:val="28"/>
      <w:szCs w:val="28"/>
    </w:rPr>
  </w:style>
  <w:style w:type="paragraph" w:styleId="HTMLconformatoprevio">
    <w:name w:val="HTML con formato previo"/>
    <w:basedOn w:val="Normal"/>
    <w:qFormat/>
    <w:pPr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cs="Arial"/>
      <w:b/>
      <w:bCs/>
      <w:szCs w:val="20"/>
    </w:rPr>
  </w:style>
  <w:style w:type="paragraph" w:styleId="Epgrafe">
    <w:name w:val="Epígrafe"/>
    <w:basedOn w:val="Normal"/>
    <w:next w:val="Normal"/>
    <w:qFormat/>
    <w:pPr>
      <w:ind w:left="900" w:right="600" w:hanging="0"/>
      <w:jc w:val="center"/>
    </w:pPr>
    <w:rPr>
      <w:rFonts w:cs="Arial"/>
      <w:bCs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"/>
      <w:lang w:val="es-PE"/>
    </w:rPr>
  </w:style>
  <w:style w:type="paragraph" w:styleId="Footer">
    <w:name w:val="Footer"/>
    <w:basedOn w:val="Normal"/>
    <w:pPr>
      <w:jc w:val="center"/>
    </w:pPr>
    <w:rPr>
      <w:rFonts w:cs="Arial"/>
      <w:sz w:val="20"/>
      <w:lang w:val="es-PE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Arial"/>
      <w:szCs w:val="20"/>
    </w:rPr>
  </w:style>
  <w:style w:type="paragraph" w:styleId="NumDocParagraph">
    <w:name w:val="Num-Doc Paragraph"/>
    <w:basedOn w:val="TextBody"/>
    <w:qFormat/>
    <w:pPr>
      <w:spacing w:before="0" w:after="240"/>
    </w:pPr>
    <w:rPr>
      <w:rFonts w:ascii="Times" w:hAnsi="Times" w:cs="Times New Roman"/>
      <w:szCs w:val="20"/>
      <w:lang w:val="en-GB"/>
    </w:rPr>
  </w:style>
  <w:style w:type="paragraph" w:styleId="TableTitle">
    <w:name w:val="Table Title"/>
    <w:basedOn w:val="Normal"/>
    <w:next w:val="TableSubtitle"/>
    <w:qFormat/>
    <w:pPr>
      <w:keepNext w:val="true"/>
      <w:spacing w:before="0" w:after="240"/>
      <w:jc w:val="center"/>
    </w:pPr>
    <w:rPr>
      <w:rFonts w:ascii="Helvetica" w:hAnsi="Helvetica" w:cs="Arial"/>
      <w:b/>
      <w:szCs w:val="20"/>
      <w:lang w:val="en-GB"/>
    </w:rPr>
  </w:style>
  <w:style w:type="paragraph" w:styleId="TableSubtitle">
    <w:name w:val="Table Sub-title"/>
    <w:basedOn w:val="Normal"/>
    <w:next w:val="TextBody"/>
    <w:qFormat/>
    <w:pPr>
      <w:keepNext w:val="true"/>
      <w:spacing w:before="0" w:after="240"/>
      <w:jc w:val="center"/>
    </w:pPr>
    <w:rPr>
      <w:rFonts w:ascii="Helvetica" w:hAnsi="Helvetica" w:cs="Arial"/>
      <w:szCs w:val="20"/>
      <w:lang w:val="en-GB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rFonts w:ascii="Bookman Old Style" w:hAnsi="Bookman Old Style" w:cs="Arial"/>
      <w:b/>
      <w:szCs w:val="20"/>
    </w:rPr>
  </w:style>
  <w:style w:type="paragraph" w:styleId="Textoindependiente2">
    <w:name w:val="Texto independiente 2"/>
    <w:basedOn w:val="Normal"/>
    <w:qFormat/>
    <w:pPr/>
    <w:rPr>
      <w:rFonts w:cs="Arial"/>
      <w:szCs w:val="20"/>
      <w:lang w:val="en-US"/>
    </w:rPr>
  </w:style>
  <w:style w:type="paragraph" w:styleId="Listaconvietas">
    <w:name w:val="Lista con viñetas"/>
    <w:basedOn w:val="Normal"/>
    <w:qFormat/>
    <w:pPr>
      <w:spacing w:before="0" w:after="240"/>
      <w:ind w:left="1191" w:hanging="340"/>
    </w:pPr>
    <w:rPr>
      <w:rFonts w:ascii="Times" w:hAnsi="Times" w:cs="Arial"/>
      <w:szCs w:val="20"/>
      <w:lang w:val="en-GB"/>
    </w:rPr>
  </w:style>
  <w:style w:type="paragraph" w:styleId="Footnote">
    <w:name w:val="Footnote Text"/>
    <w:basedOn w:val="Normal"/>
    <w:pPr>
      <w:spacing w:before="0" w:after="120"/>
      <w:ind w:left="851" w:hanging="851"/>
    </w:pPr>
    <w:rPr>
      <w:rFonts w:ascii="Times" w:hAnsi="Times" w:cs="Arial"/>
      <w:sz w:val="20"/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firstLine="567"/>
    </w:pPr>
    <w:rPr>
      <w:rFonts w:cs="Arial"/>
      <w:szCs w:val="20"/>
      <w:lang w:val="fr-FR"/>
    </w:rPr>
  </w:style>
  <w:style w:type="paragraph" w:styleId="Sangra3detindependiente">
    <w:name w:val="Sangría 3 de t. independiente"/>
    <w:basedOn w:val="Normal"/>
    <w:qFormat/>
    <w:pPr>
      <w:ind w:left="1429" w:hanging="720"/>
    </w:pPr>
    <w:rPr>
      <w:rFonts w:cs="Arial"/>
      <w:lang w:val="es-ES_tradnl"/>
    </w:rPr>
  </w:style>
  <w:style w:type="paragraph" w:styleId="Textodebloque">
    <w:name w:val="Texto de bloque"/>
    <w:basedOn w:val="Normal"/>
    <w:qFormat/>
    <w:pPr>
      <w:ind w:left="851" w:right="848" w:hanging="0"/>
    </w:pPr>
    <w:rPr>
      <w:rFonts w:cs="Arial"/>
      <w:i/>
      <w:szCs w:val="20"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/>
      <w:sz w:val="20"/>
      <w:szCs w:val="28"/>
      <w:lang w:val="es-PE" w:eastAsia="en-US"/>
    </w:rPr>
  </w:style>
  <w:style w:type="paragraph" w:styleId="Contents2">
    <w:name w:val="TOC 2"/>
    <w:basedOn w:val="Normal"/>
    <w:next w:val="Normal"/>
    <w:pPr>
      <w:spacing w:before="120" w:after="0"/>
      <w:ind w:left="360" w:hanging="0"/>
    </w:pPr>
    <w:rPr>
      <w:rFonts w:cs="Arial"/>
      <w:bCs/>
      <w:sz w:val="18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980" w:hanging="0"/>
    </w:pPr>
    <w:rPr>
      <w:rFonts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cs="Arial"/>
    </w:rPr>
  </w:style>
  <w:style w:type="paragraph" w:styleId="Contents6">
    <w:name w:val="TOC 6"/>
    <w:basedOn w:val="Normal"/>
    <w:next w:val="Normal"/>
    <w:pPr>
      <w:ind w:left="1200" w:hanging="0"/>
    </w:pPr>
    <w:rPr>
      <w:rFonts w:cs="Arial"/>
    </w:rPr>
  </w:style>
  <w:style w:type="paragraph" w:styleId="Contents7">
    <w:name w:val="TOC 7"/>
    <w:basedOn w:val="Normal"/>
    <w:next w:val="Normal"/>
    <w:pPr>
      <w:ind w:left="1440" w:hanging="0"/>
    </w:pPr>
    <w:rPr>
      <w:rFonts w:cs="Arial"/>
    </w:rPr>
  </w:style>
  <w:style w:type="paragraph" w:styleId="Contents8">
    <w:name w:val="TOC 8"/>
    <w:basedOn w:val="Normal"/>
    <w:next w:val="Normal"/>
    <w:pPr>
      <w:ind w:left="1680" w:hanging="0"/>
    </w:pPr>
    <w:rPr>
      <w:rFonts w:cs="Arial"/>
    </w:rPr>
  </w:style>
  <w:style w:type="paragraph" w:styleId="Contents9">
    <w:name w:val="TOC 9"/>
    <w:basedOn w:val="Normal"/>
    <w:next w:val="Normal"/>
    <w:pPr>
      <w:ind w:left="1920" w:hanging="0"/>
    </w:pPr>
    <w:rPr>
      <w:rFonts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PE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 w:cs="Arial"/>
      <w:b/>
      <w:bCs/>
      <w:lang w:val="en-US"/>
    </w:rPr>
  </w:style>
  <w:style w:type="paragraph" w:styleId="Textocomentario">
    <w:name w:val="Texto comentario"/>
    <w:basedOn w:val="Normal"/>
    <w:qFormat/>
    <w:pPr>
      <w:autoSpaceDE w:val="false"/>
    </w:pPr>
    <w:rPr>
      <w:rFonts w:cs="Arial"/>
      <w:szCs w:val="20"/>
      <w:lang w:val="en-US" w:eastAsia="en-US"/>
    </w:rPr>
  </w:style>
  <w:style w:type="paragraph" w:styleId="Para05">
    <w:name w:val="para05"/>
    <w:basedOn w:val="Normal"/>
    <w:qFormat/>
    <w:pPr>
      <w:autoSpaceDE w:val="false"/>
      <w:spacing w:lineRule="auto" w:line="360"/>
      <w:ind w:left="284" w:hanging="0"/>
    </w:pPr>
    <w:rPr>
      <w:rFonts w:cs="Arial"/>
      <w:szCs w:val="20"/>
      <w:lang w:val="es-ES_tradnl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textAlignment w:val="baseline"/>
    </w:pPr>
    <w:rPr>
      <w:rFonts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s-ES" w:bidi="ar-SA" w:eastAsia="zh-CN"/>
    </w:rPr>
  </w:style>
  <w:style w:type="paragraph" w:styleId="BodyTextNoIndent">
    <w:name w:val="BodyText NoIndent"/>
    <w:basedOn w:val="Default"/>
    <w:next w:val="Default"/>
    <w:qFormat/>
    <w:pPr/>
    <w:rPr>
      <w:sz w:val="24"/>
      <w:szCs w:val="24"/>
    </w:rPr>
  </w:style>
  <w:style w:type="paragraph" w:styleId="TableText">
    <w:name w:val="Table - Text"/>
    <w:basedOn w:val="Normal"/>
    <w:qFormat/>
    <w:pPr>
      <w:widowControl w:val="false"/>
      <w:autoSpaceDE w:val="false"/>
      <w:spacing w:before="60" w:after="60"/>
    </w:pPr>
    <w:rPr>
      <w:rFonts w:cs="Arial"/>
      <w:sz w:val="20"/>
      <w:szCs w:val="20"/>
      <w:lang w:val="en-US"/>
    </w:rPr>
  </w:style>
  <w:style w:type="paragraph" w:styleId="WWHeading3">
    <w:name w:val="WW-Heading 3"/>
    <w:basedOn w:val="Default"/>
    <w:next w:val="Default"/>
    <w:qFormat/>
    <w:pPr/>
    <w:rPr>
      <w:rFonts w:ascii="Arial,Bold" w:hAnsi="Arial,Bold" w:cs="Arial,Bold"/>
      <w:sz w:val="24"/>
      <w:szCs w:val="24"/>
    </w:rPr>
  </w:style>
  <w:style w:type="paragraph" w:styleId="WWHeading2">
    <w:name w:val="WW-Heading 2"/>
    <w:basedOn w:val="Default"/>
    <w:next w:val="Default"/>
    <w:qFormat/>
    <w:pPr/>
    <w:rPr>
      <w:rFonts w:ascii="Arial,Bold" w:hAnsi="Arial,Bold" w:cs="Arial,Bold"/>
      <w:sz w:val="24"/>
      <w:szCs w:val="24"/>
    </w:rPr>
  </w:style>
  <w:style w:type="paragraph" w:styleId="BodyBoldIndent">
    <w:name w:val="BodyBoldIndent"/>
    <w:basedOn w:val="Default"/>
    <w:next w:val="Default"/>
    <w:qFormat/>
    <w:pPr/>
    <w:rPr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>
      <w:rFonts w:cs="Arial"/>
    </w:rPr>
  </w:style>
  <w:style w:type="paragraph" w:styleId="Style5">
    <w:name w:val="."/>
    <w:basedOn w:val="Contents2"/>
    <w:qFormat/>
    <w:pPr/>
    <w:rPr/>
  </w:style>
  <w:style w:type="paragraph" w:styleId="TituloTabla">
    <w:name w:val="Titulo_Tabla"/>
    <w:basedOn w:val="Normal"/>
    <w:qFormat/>
    <w:pPr>
      <w:jc w:val="left"/>
    </w:pPr>
    <w:rPr>
      <w:rFonts w:ascii="Arial Narrow" w:hAnsi="Arial Narrow" w:cs="Arial Narrow"/>
      <w:sz w:val="20"/>
      <w:lang w:val="en-US"/>
    </w:rPr>
  </w:style>
  <w:style w:type="paragraph" w:styleId="Checklist1line">
    <w:name w:val="checklist 1line"/>
    <w:basedOn w:val="Normal"/>
    <w:qFormat/>
    <w:pPr>
      <w:spacing w:before="120" w:after="120"/>
      <w:jc w:val="left"/>
    </w:pPr>
    <w:rPr>
      <w:rFonts w:ascii="Times" w:hAnsi="Times" w:cs="Times"/>
      <w:szCs w:val="20"/>
      <w:lang w:val="en-US"/>
    </w:rPr>
  </w:style>
  <w:style w:type="paragraph" w:styleId="Formspace">
    <w:name w:val="form space"/>
    <w:basedOn w:val="Normal"/>
    <w:qFormat/>
    <w:pPr>
      <w:spacing w:before="60" w:after="60"/>
      <w:jc w:val="left"/>
    </w:pPr>
    <w:rPr>
      <w:rFonts w:ascii="Helvetica" w:hAnsi="Helvetica" w:cs="Helvetica"/>
      <w:szCs w:val="20"/>
      <w:lang w:val="en-US"/>
    </w:rPr>
  </w:style>
  <w:style w:type="paragraph" w:styleId="Instruction">
    <w:name w:val="instruction"/>
    <w:basedOn w:val="Normal"/>
    <w:qFormat/>
    <w:pPr>
      <w:spacing w:before="240" w:after="240"/>
      <w:ind w:left="-115" w:hanging="0"/>
    </w:pPr>
    <w:rPr>
      <w:rFonts w:ascii="Times" w:hAnsi="Times" w:cs="Times"/>
      <w:szCs w:val="20"/>
      <w:lang w:val="en-US"/>
    </w:rPr>
  </w:style>
  <w:style w:type="paragraph" w:styleId="Formcaption5pt">
    <w:name w:val="form caption 5pt"/>
    <w:basedOn w:val="Normal"/>
    <w:qFormat/>
    <w:pPr>
      <w:spacing w:before="2" w:after="2"/>
      <w:ind w:left="-72" w:hanging="0"/>
      <w:jc w:val="left"/>
    </w:pPr>
    <w:rPr>
      <w:rFonts w:ascii="Helvetica" w:hAnsi="Helvetica" w:cs="Helvetica"/>
      <w:caps/>
      <w:sz w:val="10"/>
      <w:szCs w:val="20"/>
      <w:lang w:val="en-US"/>
    </w:rPr>
  </w:style>
  <w:style w:type="paragraph" w:styleId="Formhead9pt">
    <w:name w:val="form head 9pt"/>
    <w:basedOn w:val="Normal"/>
    <w:qFormat/>
    <w:pPr>
      <w:spacing w:before="240" w:after="0"/>
      <w:ind w:left="-115" w:hanging="0"/>
      <w:jc w:val="left"/>
    </w:pPr>
    <w:rPr>
      <w:rFonts w:ascii="Helvetica" w:hAnsi="Helvetica" w:cs="Helvetica"/>
      <w:b/>
      <w:caps/>
      <w:sz w:val="18"/>
      <w:szCs w:val="20"/>
      <w:lang w:val="en-US"/>
    </w:rPr>
  </w:style>
  <w:style w:type="paragraph" w:styleId="Formcaption9pt">
    <w:name w:val="form caption 9pt"/>
    <w:basedOn w:val="Formcaption5pt"/>
    <w:qFormat/>
    <w:pPr>
      <w:spacing w:before="40" w:after="40"/>
      <w:ind w:left="0" w:hanging="0"/>
      <w:jc w:val="center"/>
    </w:pPr>
    <w:rPr>
      <w:b/>
      <w:sz w:val="18"/>
    </w:rPr>
  </w:style>
  <w:style w:type="paragraph" w:styleId="Communa">
    <w:name w:val="commun a"/>
    <w:basedOn w:val="Normal"/>
    <w:qFormat/>
    <w:pPr>
      <w:jc w:val="left"/>
    </w:pPr>
    <w:rPr>
      <w:sz w:val="24"/>
      <w:szCs w:val="14"/>
      <w:lang w:val="en-US"/>
    </w:rPr>
  </w:style>
  <w:style w:type="paragraph" w:styleId="Texttit1">
    <w:name w:val="text_tit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Asuntodelcomentario">
    <w:name w:val="Asunto del comentario"/>
    <w:basedOn w:val="Textocomentario"/>
    <w:next w:val="Textocomentario"/>
    <w:qFormat/>
    <w:pPr>
      <w:autoSpaceDE w:val="true"/>
    </w:pPr>
    <w:rPr>
      <w:rFonts w:cs="Times New Roman"/>
      <w:b/>
      <w:bCs/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Normal1">
    <w:name w:val="normal1"/>
    <w:basedOn w:val="Normal"/>
    <w:qFormat/>
    <w:pPr>
      <w:tabs>
        <w:tab w:val="clear" w:pos="708"/>
        <w:tab w:val="left" w:pos="-1134" w:leader="none"/>
        <w:tab w:val="left" w:pos="-414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  <w:tab w:val="left" w:pos="10386" w:leader="none"/>
        <w:tab w:val="left" w:pos="11106" w:leader="none"/>
        <w:tab w:val="left" w:pos="11826" w:leader="none"/>
        <w:tab w:val="left" w:pos="12546" w:leader="none"/>
      </w:tabs>
      <w:suppressAutoHyphens w:val="true"/>
      <w:jc w:val="left"/>
    </w:pPr>
    <w:rPr>
      <w:rFonts w:ascii="Courier;Courier New" w:hAnsi="Courier;Courier New" w:cs="Courier;Courier New"/>
      <w:shadow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7:24:00Z</dcterms:created>
  <dc:creator>prueba</dc:creator>
  <dc:description/>
  <dc:language>en-US</dc:language>
  <cp:lastModifiedBy>SUNAT</cp:lastModifiedBy>
  <cp:lastPrinted>2010-09-09T10:42:00Z</cp:lastPrinted>
  <dcterms:modified xsi:type="dcterms:W3CDTF">2010-09-23T15:11:00Z</dcterms:modified>
  <cp:revision>8</cp:revision>
  <dc:subject/>
  <dc:title>Numeración, rectificación e incorporación de manifiesto desconsolidado</dc:title>
</cp:coreProperties>
</file>