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EXO Nº 05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right="918" w:hanging="0"/>
        <w:jc w:val="both"/>
        <w:rPr>
          <w:sz w:val="22"/>
          <w:lang w:val="es-PE"/>
        </w:rPr>
      </w:pPr>
      <w:r>
        <w:rPr>
          <w:sz w:val="22"/>
          <w:lang w:val="es-PE"/>
        </w:rPr>
        <w:t>LISTA DE PRODUCTOS O INSUMOS QUÍMICOS QUE DIRECTA O INDIRECTAMENTE, PUEDEN SER UTILIZADOS EN LA ELABORACIÓN ILICITA DE DROGAS DERIVADAS DE LA HOJA DE COCA, DE LA AMAPOLA Y OTRAS QUE SE OBTIENEN A TRAVES DE PROCESOS DE SÍNTESIS.</w:t>
      </w:r>
    </w:p>
    <w:p>
      <w:pPr>
        <w:pStyle w:val="Heading1"/>
        <w:ind w:left="360" w:right="918" w:hanging="0"/>
        <w:jc w:val="both"/>
        <w:rPr/>
      </w:pPr>
      <w:r>
        <w:rPr/>
        <w:t xml:space="preserve">(Ley No. 28305, D.S. 053-2005-PCM y D.S. Nº 084-2006-PCM) </w:t>
      </w:r>
    </w:p>
    <w:p>
      <w:pPr>
        <w:pStyle w:val="Heading1"/>
        <w:ind w:left="120" w:right="918" w:hanging="120"/>
        <w:rPr/>
      </w:pPr>
      <w:r>
        <w:rPr/>
      </w:r>
    </w:p>
    <w:p>
      <w:pPr>
        <w:pStyle w:val="Heading1"/>
        <w:ind w:left="228" w:right="1086" w:firstLine="600"/>
        <w:rPr/>
      </w:pPr>
      <w:r>
        <w:rPr>
          <w:sz w:val="20"/>
        </w:rPr>
        <w:t xml:space="preserve">SUBPARTIDAS NACIONALES SUJETAS A AUTORIZACIÓN DE LA </w:t>
      </w:r>
      <w:r>
        <w:rPr/>
        <w:t>DIQPF</w:t>
      </w:r>
      <w:r>
        <w:rPr>
          <w:sz w:val="20"/>
        </w:rPr>
        <w:t xml:space="preserve"> DEL MINISTERIO DE LA PRODUCCION </w:t>
      </w:r>
    </w:p>
    <w:p>
      <w:pPr>
        <w:pStyle w:val="Heading1"/>
        <w:ind w:left="360" w:right="918" w:hanging="0"/>
        <w:rPr>
          <w:sz w:val="20"/>
        </w:rPr>
      </w:pPr>
      <w:r>
        <w:rPr>
          <w:sz w:val="20"/>
        </w:rPr>
      </w:r>
    </w:p>
    <w:p>
      <w:pPr>
        <w:pStyle w:val="Normal"/>
        <w:ind w:right="68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:</w:t>
      </w:r>
    </w:p>
    <w:p>
      <w:pPr>
        <w:pStyle w:val="Normal"/>
        <w:ind w:right="68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ebloque"/>
        <w:rPr/>
      </w:pPr>
      <w:r>
        <w:rPr/>
        <w:t xml:space="preserve">1) El presente anexo es referencial, sirve de ayuda para el control  de los productos Químicos y Productos Fiscalizados. 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2) Las disoluciones de los insumos fiscalizados en agua, se clasifican en la misma subpartida que corresponde al producto, en aplicación de la Nota 1 b) y 1 d) de los capítulos 28 y 29 respectivamente del arancel de aduanas vigente.</w:t>
      </w:r>
    </w:p>
    <w:p>
      <w:pPr>
        <w:pStyle w:val="Textodebloque"/>
        <w:rPr/>
      </w:pPr>
      <w:r>
        <w:rPr/>
      </w:r>
    </w:p>
    <w:p>
      <w:pPr>
        <w:pStyle w:val="Normal"/>
        <w:ind w:left="285" w:right="687" w:hanging="2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3) Cualquier mezcla que contengan ácido clorhídrico (10% como HCL puro) o ácido sulfúrico o permanganato de potasio o de sodio o de carbonato, en potasio en una proporción superior al 30% que deba ser clasificada en  alguna subpartida no considerada en el presente anexo, también esta comprendida en el control de conformidad con el artículo 6° del D.S. N° 084-2006-PCM.</w:t>
      </w:r>
    </w:p>
    <w:p>
      <w:pPr>
        <w:pStyle w:val="Heading1"/>
        <w:ind w:left="360" w:right="91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ind w:left="120" w:right="918" w:firstLine="600"/>
        <w:rPr/>
      </w:pPr>
      <w:r>
        <w:rPr>
          <w:sz w:val="20"/>
        </w:rPr>
        <w:t xml:space="preserve">SUBPARTIDAS NACIONALES SUJETAS A AUTORIZACIÓN DE LA </w:t>
      </w:r>
      <w:r>
        <w:rPr/>
        <w:t>DIQPF</w:t>
      </w:r>
      <w:r>
        <w:rPr>
          <w:sz w:val="20"/>
        </w:rPr>
        <w:t xml:space="preserve"> DEL MINISTERIO DE LA PRODUCCION </w:t>
      </w:r>
    </w:p>
    <w:p>
      <w:pPr>
        <w:pStyle w:val="Normal"/>
        <w:ind w:left="720" w:hanging="0"/>
        <w:jc w:val="center"/>
        <w:rPr>
          <w:sz w:val="20"/>
        </w:rPr>
      </w:pPr>
      <w:r>
        <w:rPr>
          <w:sz w:val="20"/>
        </w:rPr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1477"/>
        <w:gridCol w:w="1681"/>
        <w:gridCol w:w="3399"/>
      </w:tblGrid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PARTIDA NACIONAL (2002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01" w:hanging="0"/>
              <w:jc w:val="center"/>
              <w:rPr/>
            </w:pPr>
            <w:r>
              <w:rPr/>
              <w:t>SUBPARTIDA NACIONAL</w:t>
            </w:r>
          </w:p>
          <w:p>
            <w:pPr>
              <w:pStyle w:val="Heading3"/>
              <w:ind w:left="201" w:hanging="0"/>
              <w:jc w:val="center"/>
              <w:rPr/>
            </w:pPr>
            <w:r>
              <w:rPr/>
              <w:t>(2007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01" w:hanging="0"/>
              <w:jc w:val="center"/>
              <w:rPr/>
            </w:pPr>
            <w:r>
              <w:rPr/>
              <w:t>DESCRIPCIÓN DEL PRODUCT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eastAsia="Arial Unicode MS" w:cs="Arial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047750</wp:posOffset>
                  </wp:positionH>
                  <wp:positionV relativeFrom="paragraph">
                    <wp:posOffset>647700</wp:posOffset>
                  </wp:positionV>
                  <wp:extent cx="9525" cy="0"/>
                  <wp:effectExtent l="0" t="0" r="0" b="0"/>
                  <wp:wrapNone/>
                  <wp:docPr id="1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>2522.1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21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 viva (Oxido de calcio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2.2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22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 apagada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2.30.00.0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23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 hidráulica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7.1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71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ceno (benzol, benzole, nata de carbón, pirabenzol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7.2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72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o (metil benceno, toluol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0.19.14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01914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eroseno 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0.19.15.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01915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rburorreactores tipo queroseno, destinado a las empresas de aviación 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0.19.15.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019159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burorreactores tipo queroseno, destinado a otros usos distintos al de las empresas de aviación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6.1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61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uro de hidrógeno y/o muriático (ácido clorhídrico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7.00.1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7001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cido sulfúric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7.00.2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7002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cido sulfúrico fumante (oleum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.0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001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O: Ácido Nítric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4.1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41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niaco anhidr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4.2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42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niaco en disolución acuosa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5.90.4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5904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xido e hidróxido de calci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7.1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71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uro de amoni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8.90.11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89011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O: Solución de Hipocloritos de sodio en agua (lejía) en concentración superior al 8%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3.11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311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ato de disodio (sulfato sódico) metriolo de sosa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3.19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319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O: Los demás sulfatos de sodio (Sal de glauber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6.2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62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bonato de disodi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6.4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64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bonato de potasi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1.61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161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anganato de potasio (camaleón mineral, sal de permanganato de ácido potásico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1.1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11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xan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.2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2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ceno (Ciclohexatrieno, benzin, naltu mineral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.3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3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o (metil benceno, toluol, fenilmetano, metacida, metilbenzol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.41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41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-Xilen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.42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42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>- Xilen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.43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43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- Xilen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.44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244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ezclas de isómeros del xilen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9.11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911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Éter Etílico Sulfúric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4.11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411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Acetona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4.12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412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etil Etil Cetona (Butanona, Metílica Etil Cetona)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4.13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413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il Isobutil Cetona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5.24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524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hídrido Acétic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5.31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531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etato de Etil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2.43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243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cido antranílico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2.91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291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safrol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2.93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293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ronal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2.94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294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rol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2.2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22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ÓLO: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ezclas</w:t>
            </w:r>
            <w:r>
              <w:rPr>
                <w:rFonts w:cs="Arial" w:ascii="Arial" w:hAnsi="Arial"/>
                <w:sz w:val="20"/>
              </w:rPr>
              <w:t xml:space="preserve"> que contengan ácido clorhídrico (10% como HCL puro), en una proporción superior a 30% con otros productos,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en envases presentados para la venta al por menor.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2.90.9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29091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ÓLO: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ezclas</w:t>
            </w:r>
            <w:r>
              <w:rPr>
                <w:rFonts w:cs="Arial" w:ascii="Arial" w:hAnsi="Arial"/>
                <w:sz w:val="20"/>
              </w:rPr>
              <w:t xml:space="preserve"> que contengan ácido clorhídrico ( 10% como HCL puro), en una proporción superior a 30%,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con otros productos.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29099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ÓLO: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ezclas</w:t>
            </w:r>
            <w:r>
              <w:rPr>
                <w:rFonts w:cs="Arial" w:ascii="Arial" w:hAnsi="Arial"/>
                <w:sz w:val="20"/>
              </w:rPr>
              <w:t xml:space="preserve"> que contengan ácido clorhídrico ( 10% como HCL puro), en una proporción superior a 30%,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con otros productos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4.00.0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4000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ÓLO: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ezclas</w:t>
            </w:r>
            <w:r>
              <w:rPr>
                <w:rFonts w:cs="Arial" w:ascii="Arial" w:hAnsi="Arial"/>
                <w:sz w:val="20"/>
              </w:rPr>
              <w:t xml:space="preserve"> que contengan uno o más de los disolventes fiscalizados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4.90.99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490999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ÓLO: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ezclas</w:t>
            </w:r>
            <w:r>
              <w:rPr>
                <w:rFonts w:cs="Arial" w:ascii="Arial" w:hAnsi="Arial"/>
                <w:sz w:val="20"/>
              </w:rPr>
              <w:t xml:space="preserve"> que contengan ácido clorhídrico (10% como HCL puro) o ácido sulfúrico, o permanganato de potasio en una proporción superior al 30%,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con otros productos.</w:t>
            </w:r>
          </w:p>
        </w:tc>
      </w:tr>
    </w:tbl>
    <w:p>
      <w:pPr>
        <w:pStyle w:val="Normal"/>
        <w:ind w:right="68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8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1" w:hanging="0"/>
      <w:jc w:val="both"/>
      <w:outlineLvl w:val="2"/>
    </w:pPr>
    <w:rPr>
      <w:rFonts w:ascii="Arial" w:hAnsi="Arial" w:cs="Arial"/>
      <w:b/>
      <w:bCs/>
      <w:sz w:val="20"/>
      <w:szCs w:val="20"/>
      <w:lang w:val="es-P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342" w:right="687" w:hanging="342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D:/TOM&#193;S/Ducument-2002/Control%20de%20Mercanc&#237;as%20Restringidas_archivos/ecblank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28:00Z</dcterms:created>
  <dc:creator>vrojas</dc:creator>
  <dc:description/>
  <dc:language>en-US</dc:language>
  <cp:lastModifiedBy>mtv</cp:lastModifiedBy>
  <dcterms:modified xsi:type="dcterms:W3CDTF">2007-02-28T22:28:00Z</dcterms:modified>
  <cp:revision>2</cp:revision>
  <dc:subject/>
  <dc:title>ANEXO Nº 05</dc:title>
</cp:coreProperties>
</file>