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11176" w:dyaOrig="16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38.15pt;height:7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59956731" r:id="rId2"/>
        </w:obje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10476" w:dyaOrig="8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9pt;width:549pt;height:48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67631070" r:id="rId4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172200</wp:posOffset>
            </wp:positionV>
            <wp:extent cx="34290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6172200</wp:posOffset>
            </wp:positionV>
            <wp:extent cx="3429000" cy="354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3429000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6:46:00Z</dcterms:created>
  <dc:creator>SUNAT</dc:creator>
  <dc:description/>
  <dc:language>en-US</dc:language>
  <cp:lastModifiedBy>mtv</cp:lastModifiedBy>
  <dcterms:modified xsi:type="dcterms:W3CDTF">2006-06-20T16:46:00Z</dcterms:modified>
  <cp:revision>2</cp:revision>
  <dc:subject/>
  <dc:title/>
</cp:coreProperties>
</file>