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  <w:t>NUMERACIÓN DE TRANSFERENCIAS DE ADMISIÓN TEMPORAL E IMPORTACIÓN TEMPORAL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  <w:t>El objetivo de las modificaciones en la transmisiones son:</w:t>
      </w:r>
    </w:p>
    <w:p>
      <w:pPr>
        <w:pStyle w:val="Normal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p>
      <w:pPr>
        <w:pStyle w:val="TextBody"/>
        <w:rPr/>
      </w:pPr>
      <w:r>
        <w:rPr/>
        <w:t>Se ha adicionado un nuevo campo  ( TRAHDR01 el campo FVEN_GARA) a la transmisión en el caso de que la transferencia es con responsabilidad para el calculo de los tributos con el interés compensatorio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rPr>
          <w:rFonts w:eastAsia="Arial Unicode MS"/>
          <w:sz w:val="18"/>
        </w:rPr>
      </w:pPr>
      <w:r>
        <w:rPr/>
        <w:t xml:space="preserve">REGIMEN DE TRANSFERENCIA DE IMPORTACION TEMPORAL </w:t>
      </w:r>
    </w:p>
    <w:p>
      <w:pPr>
        <w:pStyle w:val="Normal"/>
        <w:rPr>
          <w:rFonts w:ascii="Verdana" w:hAnsi="Verdana" w:eastAsia="Arial Unicode MS" w:cs="Verdana"/>
          <w:sz w:val="18"/>
        </w:rPr>
      </w:pPr>
      <w:r>
        <w:rPr>
          <w:rFonts w:eastAsia="Arial Unicode MS"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20"/>
        </w:rPr>
        <w:t>Estructura del TRAHDR01-Arch. Datos Grales de Transferencia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7"/>
        <w:gridCol w:w="1174"/>
        <w:gridCol w:w="1019"/>
        <w:gridCol w:w="822"/>
        <w:gridCol w:w="3876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CAMPO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AMAÑO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ADUAN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ÓDIGO DE ADUAN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ODI_AGENT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ÓDIGO DE AGENT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REGI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REGIMEN (31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O_PRESE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ÑO DEL PROCES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ORDEN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ENVÍ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RUC1_IMPOR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ÚMERO DE DOCUMENTO DEL BENEFICIAR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NOM1_IMPOR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0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OMBRE DEL PRIMER BENEFICIAR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RUC2_IMPOR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ÚMERO DE DOCUMENTO DEL BENEFICIAR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NOM2_IMPOR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0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OMBRE DEL SEGUNDO BENEFICIAR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ADU_PAT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DUANA DE LA DUI DE IMPORTACIÓN TEMPORAL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O_PAT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ÑO DE LA DUI DE IMPORTACIÓN TEMPORAL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PAT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ÚMERO DE LA DUI DE IMPORTACIÓN TEMPORAL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NUE_GAR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 DE TRANSFERENCIA</w:t>
              <w:br/>
              <w:t>1: SIN RESPONSABILIDAD</w:t>
              <w:br/>
              <w:t>2: CON REPONSABILIDAD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VEN_TRANS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,0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ECHA DE VENCIMIENTO DE LA TRANSFERENCI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1_DOCU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 DE DOCUMENTO DEL 1ER. BENEFICIAR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2_DOCU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 DE DOCUMENTO DEL 2DO. BENEFICIAR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O_ORDEN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ÑO DE LA ORDE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FF0000"/>
                <w:sz w:val="18"/>
              </w:rPr>
            </w:pPr>
            <w:r>
              <w:rPr>
                <w:rFonts w:cs="Verdana" w:ascii="Verdana" w:hAnsi="Verdana"/>
                <w:b/>
                <w:color w:val="FF0000"/>
                <w:sz w:val="15"/>
              </w:rPr>
              <w:t>1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FF0000"/>
                <w:sz w:val="18"/>
              </w:rPr>
            </w:pPr>
            <w:r>
              <w:rPr>
                <w:rFonts w:cs="Verdana" w:ascii="Verdana" w:hAnsi="Verdana"/>
                <w:b/>
                <w:color w:val="FF0000"/>
                <w:sz w:val="15"/>
              </w:rPr>
              <w:t>FVEN_GARA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FF0000"/>
                <w:sz w:val="18"/>
              </w:rPr>
            </w:pPr>
            <w:r>
              <w:rPr>
                <w:rFonts w:cs="Verdana" w:ascii="Verdana" w:hAnsi="Verdana"/>
                <w:b/>
                <w:color w:val="FF0000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color w:val="FF0000"/>
                <w:sz w:val="18"/>
              </w:rPr>
            </w:pPr>
            <w:r>
              <w:rPr>
                <w:rFonts w:cs="Verdana" w:ascii="Verdana" w:hAnsi="Verdana"/>
                <w:b/>
                <w:color w:val="FF0000"/>
                <w:sz w:val="15"/>
              </w:rPr>
              <w:t>8,0</w:t>
            </w:r>
          </w:p>
        </w:tc>
        <w:tc>
          <w:tcPr>
            <w:tcW w:w="3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FF0000"/>
                <w:sz w:val="18"/>
              </w:rPr>
            </w:pPr>
            <w:r>
              <w:rPr>
                <w:rFonts w:cs="Verdana" w:ascii="Verdana" w:hAnsi="Verdana"/>
                <w:b/>
                <w:color w:val="FF0000"/>
                <w:sz w:val="15"/>
              </w:rPr>
              <w:t>FECHA DE VENCIMIENTO DE LA GARANTI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FF0000"/>
                <w:sz w:val="18"/>
              </w:rPr>
            </w:pPr>
            <w:r>
              <w:rPr>
                <w:rFonts w:cs="Verdana" w:ascii="Verdana" w:hAnsi="Verdana"/>
                <w:b/>
                <w:color w:val="FF0000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FF0000"/>
                <w:sz w:val="18"/>
              </w:rPr>
            </w:pPr>
            <w:r>
              <w:rPr>
                <w:rFonts w:cs="Verdana" w:ascii="Verdana" w:hAnsi="Verdana"/>
                <w:b/>
                <w:color w:val="FF0000"/>
                <w:sz w:val="15"/>
              </w:rPr>
              <w:t>C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</w:rPr>
      </w:pPr>
      <w:r>
        <w:rPr>
          <w:rFonts w:cs="Verdana" w:ascii="Verdana" w:hAnsi="Verdana"/>
          <w:vanish/>
          <w:sz w:val="18"/>
        </w:rPr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43"/>
      </w:tblGrid>
      <w:tr>
        <w:trPr/>
        <w:tc>
          <w:tcPr>
            <w:tcW w:w="7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</w:tr>
      <w:tr>
        <w:trPr/>
        <w:tc>
          <w:tcPr>
            <w:tcW w:w="714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onde:</w:t>
              <w:br/>
              <w:t>  M: Mandatario</w:t>
              <w:br/>
              <w:t>  C: Condicional</w:t>
              <w:br/>
              <w:t>  N/A: No Aplica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eastAsia="Arial Unicode MS" w:cs="Verdana"/>
          <w:sz w:val="18"/>
        </w:rPr>
      </w:pPr>
      <w:r>
        <w:rPr>
          <w:rFonts w:cs="Verdana" w:ascii="Verdana" w:hAnsi="Verdana"/>
          <w:b/>
          <w:sz w:val="20"/>
        </w:rPr>
        <w:t>Estructura del TRADET01-Arch. del Detalle de las Transferencias</w:t>
      </w:r>
    </w:p>
    <w:p>
      <w:pPr>
        <w:pStyle w:val="Normal"/>
        <w:rPr>
          <w:rFonts w:ascii="Verdana" w:hAnsi="Verdana" w:eastAsia="Arial Unicode MS" w:cs="Verdana"/>
          <w:sz w:val="18"/>
        </w:rPr>
      </w:pPr>
      <w:r>
        <w:rPr>
          <w:rFonts w:eastAsia="Arial Unicode MS" w:cs="Verdana" w:ascii="Verdana" w:hAnsi="Verdana"/>
          <w:sz w:val="1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7"/>
        <w:gridCol w:w="1174"/>
        <w:gridCol w:w="924"/>
        <w:gridCol w:w="822"/>
        <w:gridCol w:w="5220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AMAÑO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ÓDIGO DE ADUAN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5"/>
                <w:lang w:val="fr-FR"/>
              </w:rPr>
              <w:t>CODI_AGEN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ÓDIGO DE AGENT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ÓDIGO DE RÉGIMEN</w:t>
              <w:br/>
              <w:t>31: TRASFERENCIA DE IMPORTACIÓN TEMPORAL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O_PRES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ÑO DEL PROCES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ENV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NUME_REG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,0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REGISTR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1INSUM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UNI1INSUM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UNIDAD DE MEDIDA DE INSUMO DEL 1ER. BENEFICAR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SERI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ÚMERO DE SERIE O SUBSERIE DE LA DUI DE IMPORTACIÓN QUE SE VA A TRANSFERI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QUNICOM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5,3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NTIDAD INICIAL DE LA DUI DE IMPORTACIÓN TEMPORAL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ESCINSUM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0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ESCRIPCIÓN DEL INSUM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2INSUM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UNI2INSUM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UNIDAD DE MEDIDA DEL INSUMO DEL 2DO. BENEFICIAR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QUNICOM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5,3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NTIDAD TRANSFERIDA AL 2DO. BENEFICAR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QUNIEQU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5,3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ORCENTAJE DE MERMA PARA IMPORTACIONES TEMPORALES TIPO = '6'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UBIGE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5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UBICACION GEOGRAF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</w:rPr>
      </w:pPr>
      <w:r>
        <w:rPr>
          <w:rFonts w:cs="Verdana" w:ascii="Verdana" w:hAnsi="Verdana"/>
          <w:vanish/>
          <w:sz w:val="18"/>
        </w:rPr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43"/>
      </w:tblGrid>
      <w:tr>
        <w:trPr/>
        <w:tc>
          <w:tcPr>
            <w:tcW w:w="7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</w:tr>
      <w:tr>
        <w:trPr/>
        <w:tc>
          <w:tcPr>
            <w:tcW w:w="714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onde:</w:t>
              <w:br/>
              <w:t>  M: Mandatario</w:t>
              <w:br/>
              <w:t>  C: Condicional</w:t>
              <w:br/>
              <w:t>  N/A: No Aplica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br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2240" w:h="15840"/>
      <w:pgMar w:left="1418" w:right="1418" w:gutter="0" w:header="0" w:top="226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000080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3:30:00Z</dcterms:created>
  <dc:creator>SUNAT</dc:creator>
  <dc:description/>
  <dc:language>en-US</dc:language>
  <cp:lastModifiedBy>mtv</cp:lastModifiedBy>
  <dcterms:modified xsi:type="dcterms:W3CDTF">2005-12-19T23:30:00Z</dcterms:modified>
  <cp:revision>2</cp:revision>
  <dc:subject/>
  <dc:title>NUMERACIÓN DE TRANSFERENCIAS DE ADMISIÓN TEMPORAL E IMPORTACIÓN TEMPORAL</dc:title>
</cp:coreProperties>
</file>