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NUMERACIÓN DE DUAS DE ADMISIÓN TEMPORAL E IMPORTACIÓN TEMPORAL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El objetivo de las modificaciones en la transmisiones son:</w:t>
      </w:r>
    </w:p>
    <w:p>
      <w:pPr>
        <w:pStyle w:val="Normal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n la numeración de las DUAs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- Al momento de la numeración se calcularán los derechos a garantizar normales  entre ellos el ISC y los derechos Antidumping de corresponder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- Asimismo en el momento de la numeración se calculará el Interés Compensatorio hasta el plazo de vigencia correspondiente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- También al momento de la liquidación adicionalmente a los Derechos Normales podran hacer uso de los contratos de estabilidad tributaria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- Deberán de tener en cuenta que es obligatorio la   transmisión del formato en B en el Teledespacho  para la DUAs de Admisión Temporal e Importación Temporal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e detallan los archivos y campos adicionales o modificados a la estructura ya vigent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Con respecto al Formato A: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Estructura del ADUAHDR1-Arch. de Datos Generales de la DUA</w:t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150"/>
        <w:gridCol w:w="969"/>
        <w:gridCol w:w="381"/>
        <w:gridCol w:w="6396"/>
        <w:gridCol w:w="381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3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PLAZ_CREDI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6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PLAZO DE CREDITO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3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FECH_CARCR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6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 xml:space="preserve">FECHA DE DOCUMENTO DE PAGO BANCARIO: </w:t>
            </w:r>
          </w:p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 xml:space="preserve">-CARTA DE CREDITO </w:t>
            </w:r>
          </w:p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 xml:space="preserve">-ORDEN DE PAGO </w:t>
            </w:r>
          </w:p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 xml:space="preserve">-GIRO </w:t>
            </w:r>
          </w:p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 xml:space="preserve">-TRANSFERENCIA </w:t>
            </w:r>
          </w:p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-OTRO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5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TDESTINO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6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ODALIDAD DE LA ADMISIÓN TEMPORAL: 0-NORMAL, 1-MAQUILA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FECH_VENFI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6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FECHA DE VENCIMIENTO DE LA FIANZA</w:t>
            </w:r>
          </w:p>
        </w:tc>
        <w:tc>
          <w:tcPr>
            <w:tcW w:w="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2"/>
        <w:rPr>
          <w:sz w:val="20"/>
        </w:rPr>
      </w:pPr>
      <w:r>
        <w:rPr>
          <w:sz w:val="20"/>
        </w:rPr>
        <w:t>Estructura del ADUADET1-Arch. de Datos del Detalle de la DU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165"/>
        <w:gridCol w:w="969"/>
        <w:gridCol w:w="477"/>
        <w:gridCol w:w="4272"/>
        <w:gridCol w:w="477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APL_ULTRA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ARÁCTER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ODIGO DE APLICACION DE ULTRACTIVIDAD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FECH_EMBAR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FECHA DE EMBARQUE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21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PESO_NETO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4,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TOTAL PESO NET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1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22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PESO_BRUTO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4,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TOTAL PESO BRUT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7.1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eastAsia="Arial Unicode MS" w:cs="Verdana" w:ascii="Verdana" w:hAnsi="Verdana"/>
                <w:sz w:val="15"/>
              </w:rPr>
              <w:t>34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TRAT_PREFE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eastAsia="Arial Unicode MS" w:cs="Verdana" w:ascii="Verdana" w:hAnsi="Verdana"/>
                <w:sz w:val="15"/>
              </w:rPr>
              <w:t>TRATO PREFERANCIAL NACIONAL</w:t>
            </w:r>
          </w:p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eastAsia="Arial Unicode MS" w:cs="Verdana" w:ascii="Verdana" w:hAnsi="Verdana"/>
                <w:sz w:val="15"/>
              </w:rPr>
              <w:t>(ESTABILIDAD TRIBUTARI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2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eastAsia="Arial Unicode MS" w:cs="Verdana" w:ascii="Verdana" w:hAnsi="Verdana"/>
                <w:sz w:val="15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5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PAIS_ORIGE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ARACTER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ODIGO DEL PAIS DE ORIGEN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7.2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40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FOB_DOLPOL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4,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VALOR FOB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41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FLETE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4,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VALOR FLETE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3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42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SEGURO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4,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VALOR SEGUR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3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43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SEG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TIPO DE SEGUR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3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44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AJUSTE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4,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VALOR DEL AJUSTE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3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45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VAL_ADUANA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4,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LOR DE ADUAN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3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53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EXPODUMP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ODIGO EXPORTADOR PARA APLICACION ANTIDUMPING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54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PROD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ARACTER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ODIGO DE PRODUCTO CON ANTIDUMPING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70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FOB_FACTU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2,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VALOR FOB FACTURA PARA CALCULO ANTIDUMPING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3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QUNIISC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12,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ANTIDAD DE UNIDADES PARA EL CáLCULO DEL ISC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7.3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74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TUNIISC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ARACTER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UNIDAD EN LA QUE SE EXPRESA EL CáLCULO DEL ISC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.3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7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PRECIO_VTA</w:t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,3</w:t>
            </w:r>
          </w:p>
        </w:tc>
        <w:tc>
          <w:tcPr>
            <w:tcW w:w="4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PRECIO UNITARIO DE VENTA AL PUBLICO MONEDA NACIONAL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Con respecto al Formato B: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xtoindependiente2"/>
        <w:rPr>
          <w:rFonts w:ascii="Arial (W1)" w:hAnsi="Arial (W1)" w:cs="Arial (W1)"/>
          <w:sz w:val="20"/>
          <w:lang w:val="es-ES"/>
        </w:rPr>
      </w:pPr>
      <w:r>
        <w:rPr>
          <w:rFonts w:cs="Arial (W1)" w:ascii="Arial (W1)" w:hAnsi="Arial (W1)"/>
          <w:sz w:val="20"/>
          <w:lang w:val="es-ES"/>
        </w:rPr>
        <w:t xml:space="preserve">Las estructuras de transmisión del Formato B  de la declaración las cuales son  semejantes a las usadas actualmente  en Importación definitiva. </w:t>
      </w:r>
    </w:p>
    <w:p>
      <w:pPr>
        <w:pStyle w:val="Normal"/>
        <w:jc w:val="both"/>
        <w:rPr>
          <w:rFonts w:ascii="Arial (W1)" w:hAnsi="Arial (W1)" w:cs="Arial (W1)"/>
          <w:sz w:val="20"/>
          <w:lang w:val="es-ES"/>
        </w:rPr>
      </w:pPr>
      <w:r>
        <w:rPr>
          <w:rFonts w:cs="Arial (W1)" w:ascii="Arial (W1)" w:hAnsi="Arial (W1)"/>
          <w:sz w:val="20"/>
          <w:lang w:val="es-ES"/>
        </w:rPr>
      </w:r>
    </w:p>
    <w:p>
      <w:pPr>
        <w:pStyle w:val="Normal"/>
        <w:jc w:val="both"/>
        <w:rPr>
          <w:rFonts w:ascii="Arial (W1)" w:hAnsi="Arial (W1)" w:cs="Arial (W1)"/>
          <w:sz w:val="20"/>
        </w:rPr>
      </w:pPr>
      <w:r>
        <w:rPr>
          <w:rFonts w:cs="Arial (W1)" w:ascii="Arial (W1)" w:hAnsi="Arial (W1)"/>
          <w:sz w:val="20"/>
        </w:rPr>
        <w:t xml:space="preserve">Estos archivos deberán ser enviados adicionalmente a los archivos ya enviados en estos regimenes. </w:t>
      </w:r>
    </w:p>
    <w:p>
      <w:pPr>
        <w:pStyle w:val="Normal"/>
        <w:jc w:val="both"/>
        <w:rPr>
          <w:rFonts w:ascii="Arial (W1)" w:hAnsi="Arial (W1)" w:cs="Arial (W1)"/>
          <w:sz w:val="20"/>
        </w:rPr>
      </w:pPr>
      <w:r>
        <w:rPr>
          <w:rFonts w:cs="Arial (W1)" w:ascii="Arial (W1)" w:hAnsi="Arial (W1)"/>
          <w:sz w:val="20"/>
        </w:rPr>
      </w:r>
    </w:p>
    <w:p>
      <w:pPr>
        <w:pStyle w:val="Normal"/>
        <w:jc w:val="both"/>
        <w:rPr>
          <w:rFonts w:ascii="Arial (W1)" w:hAnsi="Arial (W1)" w:cs="Arial (W1)"/>
          <w:sz w:val="20"/>
        </w:rPr>
      </w:pPr>
      <w:r>
        <w:rPr>
          <w:rFonts w:cs="Arial (W1)" w:ascii="Arial (W1)" w:hAnsi="Arial (W1)"/>
          <w:sz w:val="20"/>
        </w:rPr>
        <w:t>Tener en cuenta además que en la transmisión de Formato B para temporales también se incluyen todas las validaciones y criterios considerados en Descripciones mínimas.  Ver al final los links a las estructuras de las descripciones mínimas.</w:t>
      </w:r>
    </w:p>
    <w:p>
      <w:pPr>
        <w:pStyle w:val="Normal"/>
        <w:jc w:val="center"/>
        <w:rPr>
          <w:rFonts w:ascii="Arial (W1)" w:hAnsi="Arial (W1)" w:cs="Arial (W1)"/>
          <w:b/>
          <w:b/>
          <w:color w:val="000080"/>
          <w:sz w:val="20"/>
        </w:rPr>
      </w:pPr>
      <w:r>
        <w:rPr>
          <w:rFonts w:cs="Arial (W1)" w:ascii="Arial (W1)" w:hAnsi="Arial (W1)"/>
          <w:b/>
          <w:color w:val="00008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000080"/>
          <w:sz w:val="20"/>
        </w:rPr>
        <w:t>REGIMEN DE IMPORTACION DEFINITIVA- ADMISION TEMPORAL-IMPORTACION TEMPORAL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20"/>
        </w:rPr>
        <w:t>Estructura del BDUAHDR1-Arch. de Datos Generales Formato B de la DU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1176"/>
        <w:gridCol w:w="924"/>
        <w:gridCol w:w="822"/>
        <w:gridCol w:w="4834"/>
        <w:gridCol w:w="636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ON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 PROVEEDOR POR DU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ADUAN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 LA ORDEN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LA ORDEN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REGIMEN (10)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NIV_COIM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IVEL COMERCIAL DEL IMPORTA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.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7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NOMB_PRO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OMBRE DEL PROVE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.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8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ODI_PRO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L PROVE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.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9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T_DOCPRLO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OCUMENTO PROVEEDOR LOCAL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_DOCPRLO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OCUMENTO PROVEEDOR LOCAL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1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NOMB_PRLO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OMBRE DEL PROVEEDOR LOCAL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OND_PRO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NDICION DEL PROVE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1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DIRE_PRO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IRECCION DEL PROVE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.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IUD_PRO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IUDAD DEL PROVE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.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1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ODI_PAI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PAIS DEL PROVE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3.5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6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TELF_PRO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TELEFONICO DEL PROVE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.6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AX_PRO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FAX DEL PROVE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.7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8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AGWEBP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AGINA WEB DEL PROVE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.8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19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EMAILP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E-MAIL DEL PROVE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.9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2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NATU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ATURALEZA DE LA TRANSACCION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4.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2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FORM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ORMA DE ENVI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ENVIO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INTE_COM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INTERMEDIARIO ENTRE COMPRADOR Y VENDEDO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.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OMB_IN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OMBRE DEL INTERMEDIARI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6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2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DOMI_IN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OMICILIO DEL INTERMEDIARI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.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6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IUD_IN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UIDAD DEL INTERMEDIARI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6.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27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PAIS_IN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PAIS DEL INTERMEDIARI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.5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8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INT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INTERMEDIARI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.6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9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EMAILWEBI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E-MAIL O PAGINA WEB DEL INTERMEDIARI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6.7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VINC_PROEX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INCULACION CON PROVEEDOR EXTRANJER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.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INFL_PRE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INFLUENCIA DE LA VINCULACION EN PRECI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VATR12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PROXIMACION VALOR TRANSACCION A ART 1.2 B) OMC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.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RECE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RESTRICCIONES CESION/UTILIZACION ART 1 OMC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.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CONMCI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PENDE VENTA O PRECIO CON MERCANCIAS A VALORAR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.5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DECOND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UEDE DETERMINARSE VALOR CONDICIONE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.6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6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SPAG_INDI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AGOS INDIRECTOS DE LAS MERCANCIA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7.7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7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PDESRE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SCUENTOS RETROACTIVO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.8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8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SDER_LIC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ONES Y DERECHO DE LICENCIA DE LAS MERCANCIA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7.9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9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VENT_CO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ENTA CONDICIONADA POR UN ACUERD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.10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NTMCI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NTRATO RELATIVO A LAS MERCANCIA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.1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NTSUM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NTRATO GLOBAL DE SUMINISTROS LARGA DURACION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7.1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4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LAUREV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LAUSULA DE REVISION DE PRECI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7.1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4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INTIMPCL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INTERMEDIARIO IMPORTADOR A SOLICITUD CLIENTE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.1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IFVALAS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IFERENTE VALOR ASIGNADO EMPRESA VERIFICADOR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7.15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4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ANT_FACT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DE FACTURA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6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REC_FACT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RECIO NETO SEGUN FACTUR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1.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7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AGO_INDI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AGOS INDIRECTOS, DESCUENTOS RETROACTIVO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1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8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SCRETR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SCUENTOS RETROACTIVO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1.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9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OTRODSC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OTROS DESCUENTO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1.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GAS_TREM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ASTOS DE TRANSPORTE HASTA EL EMBARQUE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1.5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ASDSC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OTRO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1.6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ONVTASUC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ONTO TOTAL DE VENTAS SUCESIVA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8.1.6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5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PREC_REPA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REC_REPAG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COM_CORR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MISIONES, CORRETAJE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2.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ENV_EMBAL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ENVASES Y EMBALAJE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2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6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RES_BIS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BIENES Y SERVICIOS SUMINISTRADO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2.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7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ATECOM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ATERIALES COMPONENTES INCORPORADOS MERCANCI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2.3.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8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HERRUTIL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HERRAMIENTAS UTILIZADOS PRODUCCION MERCANCI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2.3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9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ATCONS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ATERIALES CONSUMIDOS PRODUCCION MERCANCI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2.3.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RABING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RABAJOS INGENIERIA PARA PRODUCCION MERCANCI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2.3.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DER_LIC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ONES Y DERECHOS DE LICENCI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8.2.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6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PROD_REV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RODUCTO DE REVENTA, CESION O UTILIZACION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2.5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_ADIC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_ADICI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GAS_TRIM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ASTOS DE TRANSPORTE EMBARQUE A LUGAR IMPORTACION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3.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GAS_CARD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ASTOS DE CARGA, DESCARGA O MANIPULACION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3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6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GASTR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GASTRAN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7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GAS_SEGU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GASTOS DE SEGURO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8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GAS_EPOS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ASTOS DE ENTREGA POSTERIORES A IMPO.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5.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9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ASI_TECN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SISTENCIA TECNIC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5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0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DER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RECHOS DE ADUANA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8.5.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7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VINT_DEV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INTERESE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5.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OTR_GAS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OTROS GASTOS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.5.5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TOT_DEDU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TOT_DEDUC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OMB_DEC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OMBRE DEL DECLARANTE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G_DEC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GO DEL DECLARANTE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6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DOCDECL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OCUMENTO DECLARANTE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7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DOCDECL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4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OCUMENTO DE IDENTIFICACION DECLARANTE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</w:rPr>
      </w:pPr>
      <w:r>
        <w:rPr>
          <w:rFonts w:cs="Verdana" w:ascii="Verdana" w:hAnsi="Verdana"/>
          <w:vanish/>
          <w:sz w:val="18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9"/>
      </w:tblGrid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000080"/>
          <w:sz w:val="20"/>
        </w:rPr>
        <w:t>REGIMEN DE IMPORTACION DEFINITIVA- ADMISION TEMPORAL-IMPORTACION TEMPORAL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20"/>
        </w:rPr>
        <w:t>Estructura del BDUADET1-Arch. de Datos del Detalle Formato B DU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1174"/>
        <w:gridCol w:w="924"/>
        <w:gridCol w:w="822"/>
        <w:gridCol w:w="4037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L PROVEE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F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 FACTUR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ADUA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REGIMEN (10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ANT_ITE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DE ITEMS POR FACTURA EN EL EJEMPLAR B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FACT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FACTUR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5.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FECH_FACT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ECHA DE FACTUR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5.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TERM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ERMINO DE LA TRANSACCION (INCOTERM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.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LUG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LUGAR DE LA TRANSAC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5.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ODI_MONED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MONED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5.5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PAIS_EMB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PAIS DE EMBARQU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.8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FOB_FACT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ALOR TOTAL FOB FACTUR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FAC_VTAS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FACTURA DE LA ULTIMA VENTA SUCESIV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FAC_VTAS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4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ECHA FACTURA DE LA ULTIMA VENTA SUCESIV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</w:rPr>
      </w:pPr>
      <w:r>
        <w:rPr>
          <w:rFonts w:cs="Verdana" w:ascii="Verdana" w:hAnsi="Verdana"/>
          <w:vanish/>
          <w:sz w:val="18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9"/>
      </w:tblGrid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000080"/>
          <w:sz w:val="20"/>
        </w:rPr>
        <w:t>REGIMEN DE IMPORTACION DEFINITIVA- ADMISION TEMPORAL-IMPORTACION TEMPORAL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20"/>
        </w:rPr>
        <w:t>Estructura del BDUADET2-Arch. de Datos del Detalle Complementari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1194"/>
        <w:gridCol w:w="924"/>
        <w:gridCol w:w="822"/>
        <w:gridCol w:w="4431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L PROVEE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F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 FACTUR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ADUA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REGIMEN (10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7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NUME_ITE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ITEM POR DU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VALO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VAL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5.6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9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PAIS_ORIG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PAIS DE ORIG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.7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DUCDIST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DUCCIONES DISTINGUIDAS FACTURA COMERCI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FOB_UNIT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OB UNITARIO US $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.9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2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JUST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AJUSTE UNIT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5.10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3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ITEM_IVER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ITEM DEL INFORME DE VERIFIC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4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T_MERCD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TIDAD DE LA MERCANC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5.1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5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UNID_MERCD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UNIDAD DE LA MERCANC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.1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6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OMB_COM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OMBRE COMERCI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.1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ARC_COM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5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ARCA COMERCI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5.1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18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ODE_MERCD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ODEL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.1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9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RO_AN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RO/AÑ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.15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0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ESTA_MERCD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ESTADO DE LA MERCANC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5.16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21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IDENTSOF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IDENTIFICADOR SOFTWAR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5.17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22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POSINFVER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OSICION FRENTE AL INFORME DE VERIFIC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5.18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23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ODI_PROD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L PRODUCT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4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_TI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9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ISTICAS Y TIP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.19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5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LAS_VAR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9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LASE Y VARIEDAD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.19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6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USO_APLI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9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USO O APLICACIÓN,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5.19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27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AT_CO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9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ATERIAL O COMPOSICION PORCENTU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5.19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28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VFOB_ITE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ALOR FOB DEL ITEM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9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VAL_PROV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ECHA ESTIMADA VALOR PROVISION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0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ALOR_EST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ALOR DEFINITIVO ESTIMAD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31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PART_NAND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,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ARTIDA NANDI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32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VFOB_UN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ALOR UNITARIO DETERMINADO POR LA VERIFICADOR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33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VFOB_IT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ALOR DEL ITEM DETERMINADO POR LA VERIFICADOR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34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TOBS_ITE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90</w:t>
            </w:r>
          </w:p>
        </w:tc>
        <w:tc>
          <w:tcPr>
            <w:tcW w:w="4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TOBS_ITEM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/A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</w:rPr>
      </w:pPr>
      <w:r>
        <w:rPr>
          <w:rFonts w:cs="Verdana" w:ascii="Verdana" w:hAnsi="Verdana"/>
          <w:vanish/>
          <w:sz w:val="18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9"/>
      </w:tblGrid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000080"/>
          <w:sz w:val="20"/>
        </w:rPr>
        <w:t>REGIMEN DE IMPORTACION DEFINITIVA- ADMISION TEMPORAL-IMPORTACION TEMPORAL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20"/>
        </w:rPr>
        <w:t>Estructura del BDUADET3-Arch. de Composición del Material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1174"/>
        <w:gridCol w:w="924"/>
        <w:gridCol w:w="822"/>
        <w:gridCol w:w="5788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L PROVEE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F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 FACTUR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ADUA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REGIMEN (10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NUME_ITE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ITEM DEL FORMATO B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COMPOSI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ARIEDAD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0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ARIEDAD (USADO SOLO CON FIBRA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RADO_PRE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RADO DE PREPARACION (USADO CON HILADOS Y TEJI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ORCENTAJ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,2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ORCENTAJ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CO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5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COMPOSICION COLOCAR T SOLO PARA TEJIDOS CON BORDADOS,RECUBRIMIENTOS,ETC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</w:rPr>
      </w:pPr>
      <w:r>
        <w:rPr>
          <w:rFonts w:cs="Verdana" w:ascii="Verdana" w:hAnsi="Verdana"/>
          <w:vanish/>
          <w:sz w:val="18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9"/>
      </w:tblGrid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000080"/>
          <w:sz w:val="20"/>
        </w:rPr>
        <w:t>REGIMEN DE IMPORTACION DEFINITIVA- ADMISION TEMPORAL-IMPORTACION TEMPORAL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20"/>
        </w:rPr>
        <w:t>Estructura del BDUACOR1-Arch. Correlación entre Formato A y B de DU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1174"/>
        <w:gridCol w:w="924"/>
        <w:gridCol w:w="822"/>
        <w:gridCol w:w="3124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L PROVEE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F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 FACTUR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ADUA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REGIMEN (10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NUME_ITE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ITEM DEL FORMATO B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T_MERCD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TIDAD DE MERCANCIA ITEM-SERI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SERIE_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SERIE DEL FORMATO 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VFOB_ITS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VALOR FOB ITEM-SERI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VAJU_ITS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,6</w:t>
            </w:r>
          </w:p>
        </w:tc>
        <w:tc>
          <w:tcPr>
            <w:tcW w:w="3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JUSTE ITEM-SERI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</w:rPr>
      </w:pPr>
      <w:r>
        <w:rPr>
          <w:rFonts w:cs="Verdana" w:ascii="Verdana" w:hAnsi="Verdana"/>
          <w:vanish/>
          <w:sz w:val="18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9"/>
      </w:tblGrid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000080"/>
          <w:sz w:val="20"/>
        </w:rPr>
        <w:t>REGIMEN DE IMPORTACION DEFINITIVA- ADMISION TEMPORAL-IMPORTACION TEMPORAL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20"/>
        </w:rPr>
        <w:t>Estructura del BDUAHDR2-Arch. de Materiales por item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1174"/>
        <w:gridCol w:w="924"/>
        <w:gridCol w:w="822"/>
        <w:gridCol w:w="4774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L PROVEE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CUF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SECUENCIAL DE FACTUR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ADUA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REGIMEN (10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NUME_ITE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ITEM DEL FORMATO B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NOMIN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NOMIN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RADO_PRE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RADO DE PREPARACION (USADO SOLO CON FIBRA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LO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LOR/ESTAMPAD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RADO_PRE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ORMA DE PRESENTACION (USADO CON FIBRAS E HILA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TULO_TI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TITULO DECITEX O N METRICO (SOLO HILA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TULO_QTY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,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TIDAD DE TITULO(SOLO HILA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HILA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HILADO 1(SOLO HILA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HILA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HILADO 2(SOLO HILA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CABADO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CABADO NRO 1 (HILADOS Y TEJI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CABADO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CABADO NRO 2 (HILADOS Y TEJI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RAMOS_M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,0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GRAMOS POR METRO CUADRADO (SOLO TEJI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CH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,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CHO DEL TEJIDO - CANTIDAD (SOLO TEJI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CHO_UNID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CHO DEL TEJIDO - UNIDAD (SOLO TEJI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TEJID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TEJIDO (TEJIDOS,CONFECCIONE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ESTAD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ESTADO DEL TEJIDO (SOLO TEJIDO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SEX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SEXO (SOLO CONFECCIONE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US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0</w:t>
            </w:r>
          </w:p>
        </w:tc>
        <w:tc>
          <w:tcPr>
            <w:tcW w:w="4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SCRIPCION DE USO (SOLO OTRAS CONFECCIONES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</w:rPr>
      </w:pPr>
      <w:r>
        <w:rPr>
          <w:rFonts w:cs="Verdana" w:ascii="Verdana" w:hAnsi="Verdana"/>
          <w:vanish/>
          <w:sz w:val="18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9"/>
      </w:tblGrid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a transmisión de la información también comprenderá, de corresponder, la transmisión de la información de las Descripciones Mínimas, de la manera como se realiza en Importación Definitiva.</w:t>
      </w:r>
    </w:p>
    <w:p>
      <w:pPr>
        <w:pStyle w:val="Normal"/>
        <w:spacing w:before="0" w:after="240"/>
        <w:rPr/>
      </w:pPr>
      <w:hyperlink r:id="rId2">
        <w:r>
          <w:rPr>
            <w:rStyle w:val="InternetLink"/>
            <w:rFonts w:cs="Verdana" w:ascii="Verdana" w:hAnsi="Verdana"/>
            <w:sz w:val="15"/>
          </w:rPr>
          <w:t>Especificaciones Minimas De Vehiculos,</w:t>
        </w:r>
      </w:hyperlink>
      <w:r>
        <w:rPr>
          <w:rFonts w:cs="Verdana" w:ascii="Verdana" w:hAnsi="Verdana"/>
          <w:sz w:val="15"/>
        </w:rPr>
        <w:t xml:space="preserve"> </w:t>
      </w:r>
    </w:p>
    <w:p>
      <w:pPr>
        <w:pStyle w:val="Normal"/>
        <w:spacing w:before="0" w:after="240"/>
        <w:rPr/>
      </w:pPr>
      <w:hyperlink r:id="rId3">
        <w:r>
          <w:rPr>
            <w:rStyle w:val="InternetLink"/>
            <w:rFonts w:cs="Verdana" w:ascii="Verdana" w:hAnsi="Verdana"/>
            <w:sz w:val="15"/>
          </w:rPr>
          <w:t>Especificaciones Minimas De Cierres Y Partes,</w:t>
        </w:r>
      </w:hyperlink>
      <w:r>
        <w:rPr>
          <w:rFonts w:cs="Verdana" w:ascii="Verdana" w:hAnsi="Verdana"/>
          <w:sz w:val="15"/>
        </w:rPr>
        <w:t xml:space="preserve"> </w:t>
      </w:r>
    </w:p>
    <w:p>
      <w:pPr>
        <w:pStyle w:val="Normal"/>
        <w:spacing w:before="0" w:after="240"/>
        <w:rPr/>
      </w:pPr>
      <w:hyperlink r:id="rId4">
        <w:r>
          <w:rPr>
            <w:rStyle w:val="InternetLink"/>
            <w:rFonts w:cs="Verdana" w:ascii="Verdana" w:hAnsi="Verdana"/>
            <w:sz w:val="15"/>
          </w:rPr>
          <w:t>Especificaciones Minimas De Calzados,</w:t>
        </w:r>
      </w:hyperlink>
      <w:r>
        <w:rPr>
          <w:rFonts w:cs="Verdana" w:ascii="Verdana" w:hAnsi="Verdana"/>
          <w:sz w:val="15"/>
        </w:rPr>
        <w:t xml:space="preserve"> </w:t>
      </w:r>
    </w:p>
    <w:p>
      <w:pPr>
        <w:pStyle w:val="Normal"/>
        <w:spacing w:before="0" w:after="240"/>
        <w:rPr/>
      </w:pPr>
      <w:hyperlink r:id="rId5">
        <w:r>
          <w:rPr>
            <w:rStyle w:val="InternetLink"/>
            <w:rFonts w:cs="Verdana" w:ascii="Verdana" w:hAnsi="Verdana"/>
            <w:sz w:val="15"/>
          </w:rPr>
          <w:t>Especificaciones Minimas De Telas Plastificadas,</w:t>
        </w:r>
      </w:hyperlink>
      <w:r>
        <w:rPr>
          <w:rFonts w:cs="Verdana" w:ascii="Verdana" w:hAnsi="Verdana"/>
          <w:sz w:val="15"/>
        </w:rPr>
        <w:t xml:space="preserve"> </w:t>
      </w:r>
    </w:p>
    <w:p>
      <w:pPr>
        <w:pStyle w:val="Normal"/>
        <w:spacing w:before="0" w:after="240"/>
        <w:rPr/>
      </w:pPr>
      <w:hyperlink r:id="rId6">
        <w:r>
          <w:rPr>
            <w:rStyle w:val="InternetLink"/>
            <w:rFonts w:cs="Verdana" w:ascii="Verdana" w:hAnsi="Verdana"/>
            <w:sz w:val="15"/>
          </w:rPr>
          <w:t>Especificaciones Minimas De Lentes,</w:t>
        </w:r>
      </w:hyperlink>
      <w:r>
        <w:rPr>
          <w:rFonts w:cs="Verdana" w:ascii="Verdana" w:hAnsi="Verdana"/>
          <w:sz w:val="15"/>
        </w:rPr>
        <w:t xml:space="preserve"> </w:t>
      </w:r>
    </w:p>
    <w:p>
      <w:pPr>
        <w:pStyle w:val="Normal"/>
        <w:spacing w:before="0" w:after="240"/>
        <w:rPr/>
      </w:pPr>
      <w:hyperlink r:id="rId7">
        <w:r>
          <w:rPr>
            <w:rStyle w:val="InternetLink"/>
            <w:rFonts w:cs="Verdana" w:ascii="Verdana" w:hAnsi="Verdana"/>
            <w:sz w:val="15"/>
          </w:rPr>
          <w:t>Especificaciones Minimas De Neumaticos,</w:t>
        </w:r>
      </w:hyperlink>
      <w:r>
        <w:rPr>
          <w:rFonts w:cs="Verdana" w:ascii="Verdana" w:hAnsi="Verdana"/>
          <w:sz w:val="15"/>
        </w:rPr>
        <w:t xml:space="preserve"> </w:t>
      </w:r>
    </w:p>
    <w:p>
      <w:pPr>
        <w:pStyle w:val="Normal"/>
        <w:spacing w:before="0" w:after="240"/>
        <w:rPr/>
      </w:pPr>
      <w:hyperlink r:id="rId8">
        <w:r>
          <w:rPr>
            <w:rStyle w:val="InternetLink"/>
            <w:rFonts w:cs="Verdana" w:ascii="Verdana" w:hAnsi="Verdana"/>
            <w:sz w:val="15"/>
          </w:rPr>
          <w:t>Especificaciones Minimas De Pilas Y Baterias De Pilas,</w:t>
        </w:r>
      </w:hyperlink>
      <w:r>
        <w:rPr>
          <w:rFonts w:cs="Verdana" w:ascii="Verdana" w:hAnsi="Verdana"/>
          <w:sz w:val="15"/>
        </w:rPr>
        <w:t xml:space="preserve"> </w:t>
      </w:r>
    </w:p>
    <w:p>
      <w:pPr>
        <w:pStyle w:val="Normal"/>
        <w:spacing w:before="0" w:after="240"/>
        <w:rPr/>
      </w:pPr>
      <w:hyperlink r:id="rId9">
        <w:r>
          <w:rPr>
            <w:rStyle w:val="InternetLink"/>
            <w:rFonts w:cs="Verdana" w:ascii="Verdana" w:hAnsi="Verdana"/>
            <w:sz w:val="15"/>
          </w:rPr>
          <w:t>Especificaciones Minimas De Anillos Para Ojetes,</w:t>
        </w:r>
      </w:hyperlink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before="0" w:after="240"/>
        <w:rPr/>
      </w:pPr>
      <w:hyperlink r:id="rId10">
        <w:r>
          <w:rPr>
            <w:rStyle w:val="InternetLink"/>
            <w:rFonts w:cs="Verdana" w:ascii="Verdana" w:hAnsi="Verdana"/>
            <w:sz w:val="15"/>
          </w:rPr>
          <w:t>Especificaciones Minimas De Computadoras,Compo.Y Perif.,</w:t>
        </w:r>
      </w:hyperlink>
      <w:r>
        <w:rPr>
          <w:rFonts w:cs="Verdana" w:ascii="Verdana" w:hAnsi="Verdana"/>
          <w:sz w:val="15"/>
        </w:rPr>
        <w:t xml:space="preserve"> </w:t>
      </w:r>
    </w:p>
    <w:p>
      <w:pPr>
        <w:pStyle w:val="Normal"/>
        <w:spacing w:before="0" w:after="240"/>
        <w:rPr>
          <w:rFonts w:ascii="Verdana" w:hAnsi="Verdana" w:cs="Verdana"/>
          <w:sz w:val="18"/>
        </w:rPr>
      </w:pPr>
      <w:hyperlink r:id="rId11">
        <w:r>
          <w:rPr>
            <w:rStyle w:val="InternetLink"/>
            <w:rFonts w:cs="Verdana" w:ascii="Verdana" w:hAnsi="Verdana"/>
            <w:sz w:val="15"/>
          </w:rPr>
          <w:t>Espec.Min.Bienes De Graba.Y Reprod. Datos,Video Y Audio,</w:t>
        </w:r>
      </w:hyperlink>
    </w:p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US"/>
    </w:rPr>
  </w:style>
  <w:style w:type="paragraph" w:styleId="Textoindependiente3">
    <w:name w:val="Texto independiente 3"/>
    <w:basedOn w:val="Normal"/>
    <w:qFormat/>
    <w:pPr>
      <w:autoSpaceDE w:val="false"/>
      <w:spacing w:lineRule="atLeast" w:line="24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uanet.gob.pe/servlet/CGTeleTrans?preg=10&amp;pttrans=D1&amp;ptab=23" TargetMode="External"/><Relationship Id="rId3" Type="http://schemas.openxmlformats.org/officeDocument/2006/relationships/hyperlink" Target="http://www.aduanet.gob.pe/servlet/CGTeleTrans?preg=10&amp;pttrans=D2&amp;ptab=23" TargetMode="External"/><Relationship Id="rId4" Type="http://schemas.openxmlformats.org/officeDocument/2006/relationships/hyperlink" Target="http://www.aduanet.gob.pe/servlet/CGTeleTrans?preg=10&amp;pttrans=D3&amp;ptab=23" TargetMode="External"/><Relationship Id="rId5" Type="http://schemas.openxmlformats.org/officeDocument/2006/relationships/hyperlink" Target="http://www.aduanet.gob.pe/servlet/CGTeleTrans?preg=10&amp;pttrans=DP&amp;ptab=23" TargetMode="External"/><Relationship Id="rId6" Type="http://schemas.openxmlformats.org/officeDocument/2006/relationships/hyperlink" Target="http://www.aduanet.gob.pe/servlet/CGTeleTrans?preg=10&amp;pttrans=LN&amp;ptab=23" TargetMode="External"/><Relationship Id="rId7" Type="http://schemas.openxmlformats.org/officeDocument/2006/relationships/hyperlink" Target="http://www.aduanet.gob.pe/servlet/CGTeleTrans?preg=10&amp;pttrans=D4&amp;ptab=23" TargetMode="External"/><Relationship Id="rId8" Type="http://schemas.openxmlformats.org/officeDocument/2006/relationships/hyperlink" Target="http://www.aduanet.gob.pe/servlet/CGTeleTrans?preg=10&amp;pttrans=D6&amp;ptab=23" TargetMode="External"/><Relationship Id="rId9" Type="http://schemas.openxmlformats.org/officeDocument/2006/relationships/hyperlink" Target="http://www.aduanet.gob.pe/servlet/CGTeleTrans?preg=10&amp;pttrans=D7&amp;ptab=23" TargetMode="External"/><Relationship Id="rId10" Type="http://schemas.openxmlformats.org/officeDocument/2006/relationships/hyperlink" Target="http://www.aduanet.gob.pe/servlet/CGTeleTrans?preg=10&amp;pttrans=CM&amp;ptab=23" TargetMode="External"/><Relationship Id="rId11" Type="http://schemas.openxmlformats.org/officeDocument/2006/relationships/hyperlink" Target="http://www.aduanet.gob.pe/servlet/CGTeleTrans?preg=10&amp;pttrans=CC&amp;ptab=2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3:29:00Z</dcterms:created>
  <dc:creator>SUNAT</dc:creator>
  <dc:description/>
  <dc:language>en-US</dc:language>
  <cp:lastModifiedBy>mtv</cp:lastModifiedBy>
  <dcterms:modified xsi:type="dcterms:W3CDTF">2005-12-19T23:29:00Z</dcterms:modified>
  <cp:revision>2</cp:revision>
  <dc:subject/>
  <dc:title>MODIFICACIÓN EN LAS ESTRUCTURAS DE ALGUNOS ARCHIVOS USADOS EN LA NUMERACIÓN DE DUAS DE ADMISIÓN TEMPORAL E IMPORTACIÓN TEMPORA</dc:title>
</cp:coreProperties>
</file>