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ind w:left="1416" w:hanging="1416"/>
        <w:rPr/>
      </w:pPr>
      <w:r>
        <w:rPr>
          <w:rStyle w:val="Emphasis"/>
          <w:color w:val="000080"/>
          <w:sz w:val="24"/>
        </w:rPr>
        <w:t>Introducción a tenerse en cuenta en el envío:</w:t>
      </w:r>
    </w:p>
    <w:p>
      <w:pPr>
        <w:pStyle w:val="Normal"/>
        <w:jc w:val="both"/>
        <w:rPr/>
      </w:pPr>
      <w:r>
        <w:rPr>
          <w:lang w:val="es-MX"/>
        </w:rPr>
        <w:t>Este envío servirá  para el envío de las tarjas de los documentos de transporte directo o maste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ara el caso de los agencias de aduana, en el caso de despachos anticipados ellos solo podrán tarjar las direct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os terminales de almacenamiento siempre deberán de tarjar todas las mercancías que ingresen a su terminal de almacenamiento no importando de que despacho proveng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3"/>
        <w:ind w:left="1416" w:hanging="1416"/>
        <w:jc w:val="center"/>
        <w:rPr/>
      </w:pPr>
      <w:r>
        <w:rPr>
          <w:rStyle w:val="Emphasis"/>
          <w:color w:val="000080"/>
          <w:sz w:val="24"/>
        </w:rPr>
        <w:t>TELEDESPACHO DE DUIM DE CARGA</w:t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TARJA DE DOCUMENTO DE TRANSPORTE MASTER O DIRECTA</w:t>
      </w:r>
    </w:p>
    <w:p>
      <w:pPr>
        <w:pStyle w:val="H3"/>
        <w:jc w:val="center"/>
        <w:rPr>
          <w:rStyle w:val="Emphasis"/>
          <w:color w:val="000080"/>
          <w:sz w:val="24"/>
        </w:rPr>
      </w:pPr>
      <w:r>
        <w:rPr/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ENVCTR01.TXT-Arch. de Contro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151"/>
        <w:gridCol w:w="1134"/>
        <w:gridCol w:w="992"/>
        <w:gridCol w:w="5528"/>
        <w:gridCol w:w="425"/>
      </w:tblGrid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T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OPERADOR QUE TRANSMITE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ECHA DE ENVIO 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_REG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REGISTROS QUE ENVI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_FO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BULTOS MANIFESTADOS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PESO BRUTO MANIFESTAD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 ELECTRÓNICA DEL OPERADOR QUE TRANSMITE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 ELECTRONICA DEL OPERAD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_REG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OPE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NTIFICADOR DEL TIPO DE OPERAD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: AGENTE DE ADUAN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: ALMACEN ADUANER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_EL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MPSOF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ODIGO DE LA EMPRESA DE SOFTWARE (OPCIONAL)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M: Mandatario</w:t>
        <w:br/>
        <w:t>C: Condicional</w:t>
        <w:br/>
        <w:t xml:space="preserve">N/A: No Aplic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DUIMHDR1.TXT - Archivo Datos  Generales de los documentos de transporte master de la DUIM de Carga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4"/>
        <w:gridCol w:w="1134"/>
        <w:gridCol w:w="599"/>
        <w:gridCol w:w="4921"/>
        <w:gridCol w:w="487"/>
      </w:tblGrid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ON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A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IA DE TRANSPORTE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R_MENS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W_MENS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MPR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NUMERO DE DETALLE DEL DOCUMENTO DE TRANSPORTE MASTER OBLIGATORIO PARA  EL CASO MARÍTIMO, FLUVIAL Y LACUSTRE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ANT_BULT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TAL DE CANTIDAD DE BULTOS MANIFESTADOS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PESO_BRUT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TAL DE PESO BRUTO MANIFESTADO 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T_BRE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DE CANTIDAD DE BULTOS RECIBIDOS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RE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DE PESO BRUTO RECIBIDO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TAR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PESO DE LA TAR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ODETA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ECH_INREC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ECHA DE INICIO DE RECEPCIÓN EN ALMACEN/LOCAL IMPORT.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A_IN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A DE INICIO DE RECEPCIÓN EN ALMACEN/LOCAL IMPORT. (*)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CCODI_ADUA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ÓDIGO DE ADUANA DE MANIFIESTO DE CARGA       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CANNO   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ÑO DEL MANIFIESTO DE CARGA   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CNUME_MC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ERO DEL MANIFIESTO DE CARGA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CCODI_TERM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TERMINAL DE ALMACENAMIENTO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998: NO DECLARADOS PARA TIPO_OPER=’1’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CNUMCON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OCUMENTO DE TRANSPORTE MASTER O DIRECTO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U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O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NN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E_MC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IPO_ENVI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TRANSMISIÓN EN LA DUI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1: TARJA DE DOCUMENTO DE TRANSPORTE MASTER O DIRECTO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2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FECH_TE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ECHA DE TERMINO DE RECEPCIÓN EN ALMACEN/LOCAL IMPORT.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</w:t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2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HORA_TE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HORA DE TERMINO DE RECEPCIÓN EN ALMACEN/LOCAL IMPORT. </w:t>
            </w:r>
            <w:r>
              <w:rPr>
                <w:b/>
                <w:bCs/>
                <w:sz w:val="18"/>
                <w:lang w:val="es-MX"/>
              </w:rPr>
              <w:t>(*)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M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*) Los datos de Hora deben enviarse en el siguiente formato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HH:MM  Donde HH indica las horas, de 0 a 23, y MM: Minutos, los dos puntos intermedios son obligatorios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/>
      </w:pPr>
      <w:r>
        <w:rPr/>
        <w:t>Donde:</w:t>
        <w:br/>
        <w:t>M: Mandatario</w:t>
        <w:br/>
        <w:t>C: Condicional</w:t>
        <w:br/>
        <w:t>N/A: No Aplic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e genera una Orden Interna por cada Documento de transporte Master y Tipo de Enví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/>
        <w:t>Estructura del DUIMGUIA.TXT - Archivo de documentos de transporte de la DUIM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1528"/>
        <w:gridCol w:w="1134"/>
        <w:gridCol w:w="709"/>
        <w:gridCol w:w="4961"/>
        <w:gridCol w:w="510"/>
      </w:tblGrid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DIGO DE REGIME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ÍAS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A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OCUMENTO DE TRANSPORTE  MASTER O DIRECT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DE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UER_EMBA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UERTO DE EMBARQUE, OBLIGATORIO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ER_DESCA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ER_DEST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ANT_BULT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BULTOS MANIFESTADOS REGISTRAD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ANT_BREC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TOTAL DE BULTOS RECIBIDOS POR EL ALMACEN/LOCAL IMPORT. (BUEN ESTADO + MAL ESTADO)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NT_BBUE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NTIDAD DE BULTOS RECIBIDOS EN BUEN  ESTADO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ANT_BMALE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NTIDAD DE BULTOS RECIBIDOS EN MAL ESTADO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PESO_BRUT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SO BRUTO MANIFESTADOS REGISTRADO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PESO_REC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SO BRUTO TOTAL RECIBIDOS POR EL ALMACEN/ LOCAL IMPORT.  (BUEN ESTADO + MAL ESTADO)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PESO_BUE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BRUTO RECIBIDOS EN BUEN  ESTAD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PESO_MALE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SO BRUTO RECIBIDOS EN MAL ESTADO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MBARC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EL EMBARCADOR, SI LONGITUD ES INSUFICIENTE COMPLETAR EN ARCHIVO DUIMDES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ONSIGNA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EL CONSIGNATARIO, SI LONGITUD ES INSUFICIENTE COMPLETAR EN ARCHIVO DUIMDES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RECCI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CRIP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CRIPCION DE LA MERCADERIA, SI LONGITUD ES INSUFICIENTE COMPLETAR EN ARCHIVO DUIMDES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B_CO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T_NAND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BSERVACIONES 1                                                        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BSERVACIONES 2                                                        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M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NT_EMP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CANTIDAD DE EMPAQUES (CONTENEDORES) MANIFESTADOS, OBLIGATORIO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2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NT_REMP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CANTIDAD DE EMPAQUES (CONTENEDORES) RECIBIDOS, OBLIGATORIO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PESO_TAR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SO DE TARA DE LOS EMPAQUES (CONTENEDORES), OBLIGATORIO 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NUM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CAS Y NUMEROS DE LA MERCANCIA, SI LONGITUD ES INSUFICIENTE COMPLETAR EN ARCHIVO DUIMDESC, OBLIGATORIO 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EMBA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L AGENTE EMBARC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COND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ICION DE LA CARG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_CARG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CARG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UBI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BICACIÓN 1 DE LA MERCANCÍ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UBI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BICACIÓN 2 DE LA MERCANCÍ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UBI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BICACIÓN 3 DE LA MERCANCÍ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3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GI_ADI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NUMERO DE REGISTROS DE LA DESCRIPCION DEL DOCUMENTO DE TRANSPORTE  (DUIMDESC.TXT)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ODOCI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DOCUMENTO DE INGRESO AL ALMACEN/ LOCAL IMPORT. O VOLANTE DE DESPACH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DOCI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DOCUMENTO DE INGRESO AL ALMACEN/ LOCAL IMPORT. O VOLANTE DE DESPACH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O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UM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TO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O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nde:</w:t>
        <w:br/>
        <w:t>M: Mandatario</w:t>
        <w:br/>
        <w:t>C: Condicional</w:t>
        <w:br/>
        <w:t xml:space="preserve">N/A: No Aplica </w:t>
      </w:r>
      <w:r>
        <w:br w:type="page"/>
      </w:r>
    </w:p>
    <w:p>
      <w:pPr>
        <w:pStyle w:val="H3"/>
        <w:jc w:val="center"/>
        <w:rPr/>
      </w:pPr>
      <w:r>
        <w:rPr/>
        <w:t>Estructura del DUIMDESC.TXT - Archivo de descripciones de los documentos de transporte de la DUIM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1528"/>
        <w:gridCol w:w="1134"/>
        <w:gridCol w:w="709"/>
        <w:gridCol w:w="4961"/>
        <w:gridCol w:w="510"/>
      </w:tblGrid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OCUMENTO DE TRANSPORTE  MASTER O DIRECT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ARC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EMBARC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GNA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CONSIGNATARI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MARNUM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CAS Y NUMEROS DE LA MERCADERIA,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DESCRIP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CIÓN DE LA MERCADERI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Nota:</w:t>
      </w:r>
    </w:p>
    <w:p>
      <w:pPr>
        <w:pStyle w:val="Normal"/>
        <w:rPr/>
      </w:pPr>
      <w:r>
        <w:rPr>
          <w:sz w:val="18"/>
        </w:rPr>
        <w:t xml:space="preserve">Al menos uno de los 4 datos EMBARCA o CONSIGNA o MARNUM o </w:t>
      </w:r>
      <w:r>
        <w:rPr>
          <w:sz w:val="18"/>
          <w:lang w:val="es-MX"/>
        </w:rPr>
        <w:t>DESCRIP debe contener texto.</w:t>
      </w:r>
    </w:p>
    <w:p>
      <w:pPr>
        <w:pStyle w:val="H3"/>
        <w:jc w:val="center"/>
        <w:rPr/>
      </w:pPr>
      <w:r>
        <w:rPr>
          <w:rStyle w:val="Emphasis"/>
          <w:color w:val="000080"/>
          <w:sz w:val="22"/>
        </w:rPr>
        <w:t xml:space="preserve">Estructura del DUIMACTA.TXT – </w:t>
      </w:r>
    </w:p>
    <w:p>
      <w:pPr>
        <w:pStyle w:val="H3"/>
        <w:jc w:val="center"/>
        <w:rPr/>
      </w:pPr>
      <w:r>
        <w:rPr/>
        <w:t>Archivo de datos adicionales del acta de inventario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1528"/>
        <w:gridCol w:w="1134"/>
        <w:gridCol w:w="709"/>
        <w:gridCol w:w="4961"/>
        <w:gridCol w:w="510"/>
      </w:tblGrid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OCUMENTO DE TRANSPORTE  MASTER O DIRECT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L ACTA DE INVENTAR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 MERCANCIA EN MAL EST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: MEDIDA DE SEGURIDAD VIOLENTAD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: 1 y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A: 1 ó 3 OBLIGATORIO SI TIENE BULTOS O PESOS EN MAL ESTAD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ÑO DEL ACTA DE INVENTARIO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UM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ERO DEL ACTA DE INVENTARIO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FECACTAINV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ECHA DEL ACTA DE INVENTARIO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HORACTAINV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RA DEL ACTA DE INVENTARIO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EMBAL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ICION DE EMBALAJE, OBLIGATORIO 1ER REGISTR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EMBAL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EMBALAJE, OBLIGATORIO 1ER REGISTR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DESCRIP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CION DE LA MERCANCIA Y OTRAS ANOTACIONES, OBLIGATORIO 1ER REGISTR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>
          <w:trHeight w:val="84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UMCONTVI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CONTENEDOR VIOLENTAD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IPPRECVI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PRECINTO VIOLENT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 DE ORIG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: PUESTO EN TIER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: DE ADUAN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: OTROS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UMPRECVI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PRECINTO VIOLENTAD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Nota:</w:t>
      </w:r>
    </w:p>
    <w:p>
      <w:pPr>
        <w:pStyle w:val="Normal"/>
        <w:rPr>
          <w:sz w:val="18"/>
        </w:rPr>
      </w:pPr>
      <w:r>
        <w:rPr>
          <w:sz w:val="18"/>
        </w:rPr>
        <w:t>E</w:t>
      </w:r>
      <w:r>
        <w:rPr>
          <w:sz w:val="18"/>
          <w:lang w:val="es-MX"/>
        </w:rPr>
        <w:t>ste archivo se debe de enviar por cada guía aérea con bultos o pesos en mal estado o con medidas de seguridad violentadas.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Estructura del RESHDR01.TXT - Arch. de Respuesta de Aceptación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774"/>
        <w:gridCol w:w="1275"/>
        <w:gridCol w:w="567"/>
        <w:gridCol w:w="5390"/>
      </w:tblGrid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DIGO DE ADUAN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PRES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PROCESO REALIZADO POR DUIM DE CARG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DIGO DE REGIME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CORR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 PROCESO REALIZADO POR DUIM DE CARG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OC_CD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A DE TRANSPORTE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I_VER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DOC_CD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_INGS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PROCESO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AFOR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LTD_PA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O DE  PROCESO REALIZADO POR DUIM DE CARG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P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DV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SC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GV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M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ES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ER_ADUMP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M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MA_DOL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IN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A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_NUME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IBPECOS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G_NOTIF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OCUMENTO DE TRANSPORTE  MASTER O DIRECTO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SAD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_ENVI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 DE ENVIO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NC_RESU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ECH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FECHA DE FIN DE DESCARG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RA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RA DE FIN DE DESCARG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C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T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CAMB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</w:rPr>
              <w:t>NRO_CDA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ÑO Y NUMERO DEL MANIFIESTO (AAAANNNNN)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MONTO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ONEDA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</w:tbl>
    <w:p>
      <w:pPr>
        <w:pStyle w:val="H3"/>
        <w:jc w:val="both"/>
        <w:rPr>
          <w:rStyle w:val="Emphasis"/>
          <w:color w:val="000080"/>
          <w:sz w:val="24"/>
        </w:rPr>
      </w:pPr>
      <w:r>
        <w:rPr/>
      </w:r>
    </w:p>
    <w:p>
      <w:pPr>
        <w:pStyle w:val="Normal"/>
        <w:rPr>
          <w:rStyle w:val="Emphasis"/>
          <w:color w:val="000080"/>
          <w:sz w:val="24"/>
          <w:lang w:val="es-MX"/>
        </w:rPr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RESERR01.TXT -Arch. de Respuesta de Errore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455"/>
        <w:gridCol w:w="1276"/>
        <w:gridCol w:w="709"/>
        <w:gridCol w:w="5530"/>
      </w:tblGrid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ADUA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 DE LA ORDEN INTER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ERRO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ERROR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SERI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_ADV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CIÓN DE ERRORES Y/O ADVERTENCIAS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UME_ITE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 DE ENVIO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9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UMCO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ÚMERO DE DOCUMENTO DE TRANSPORTE 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RESCTR01.TXT - Arch. de Respuesta de Control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120"/>
        <w:gridCol w:w="1280"/>
        <w:gridCol w:w="960"/>
        <w:gridCol w:w="4160"/>
      </w:tblGrid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TE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L OPERADOR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RESPUESTA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LA CASILLA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_OK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 ORDENES BUENAS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_MAL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ORDENES CON ERROR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Valores:</w:t>
      </w:r>
    </w:p>
    <w:p>
      <w:pPr>
        <w:pStyle w:val="Normal"/>
        <w:rPr>
          <w:sz w:val="22"/>
        </w:rPr>
      </w:pPr>
      <w:r>
        <w:rPr>
          <w:sz w:val="22"/>
        </w:rPr>
        <w:t>TIPO_CONDI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0    VALIJA POSTAL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1    GENERAL    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2    DONACION   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3    DIPLOMATICO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4    CARGA CUBRE FALTANTE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5    CARGA PASADA DEJADA DESCARGAR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6    CARGA FALTANTE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7    EQUIPAJE NO ACOMPAYADO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8    TRANSITO INTERNACIONAL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9    CONTENEDORES VACIOS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A    CADAVER    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B    DINERO     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C    ANIMALES VIVOS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_CARGA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C    PELIGROSA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G    GENERAL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L    LIVIANA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P    PERECIBLE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R    REFRIGERADA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V    VALOR           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6:07:00Z</dcterms:created>
  <dc:creator>Intendencia Nacional de Sistemas</dc:creator>
  <dc:description/>
  <dc:language>en-US</dc:language>
  <cp:lastModifiedBy>SUNAT</cp:lastModifiedBy>
  <cp:lastPrinted>2004-02-25T15:55:00Z</cp:lastPrinted>
  <dcterms:modified xsi:type="dcterms:W3CDTF">2005-03-11T16:07:00Z</dcterms:modified>
  <cp:revision>2</cp:revision>
  <dc:subject/>
  <dc:title>TELEDESPACHO DE TARJAS</dc:title>
</cp:coreProperties>
</file>