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ind w:left="1416" w:hanging="1416"/>
        <w:rPr/>
      </w:pPr>
      <w:r>
        <w:rPr>
          <w:rStyle w:val="Emphasis"/>
          <w:color w:val="000080"/>
          <w:sz w:val="24"/>
        </w:rPr>
        <w:t>Introducción a tenerse en cuenta en el primer envío:</w:t>
      </w:r>
    </w:p>
    <w:p>
      <w:pPr>
        <w:pStyle w:val="Normal"/>
        <w:rPr/>
      </w:pPr>
      <w:r>
        <w:rPr>
          <w:lang w:val="es-MX"/>
        </w:rPr>
        <w:t>Se enviará todas las existencias (Bultos y Pesos en abandono) por cada manifiesto, según las guías o documentos de transporte que se encuentre mercancía en abandon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bCs/>
          <w:i/>
          <w:i/>
          <w:iCs/>
          <w:color w:val="333399"/>
          <w:lang w:val="es-MX"/>
        </w:rPr>
      </w:pPr>
      <w:r>
        <w:rPr>
          <w:b/>
          <w:bCs/>
          <w:i/>
          <w:iCs/>
          <w:color w:val="333399"/>
          <w:lang w:val="es-MX"/>
        </w:rPr>
        <w:t>En los siguientes envíos por mes:</w:t>
      </w:r>
    </w:p>
    <w:p>
      <w:pPr>
        <w:pStyle w:val="Normal"/>
        <w:rPr>
          <w:b/>
          <w:b/>
          <w:bCs/>
          <w:i/>
          <w:i/>
          <w:iCs/>
          <w:color w:val="333399"/>
          <w:lang w:val="es-MX"/>
        </w:rPr>
      </w:pPr>
      <w:r>
        <w:rPr>
          <w:b/>
          <w:bCs/>
          <w:i/>
          <w:iCs/>
          <w:color w:val="333399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n los siguientes envíos  se enviarán los nuevos documentos de transporte de los manifiestos que tengan saldos de mercancía  en abandon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Además adicionalmente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Se enviarán los documentos de transporte de los  manifiestos que sufran variación en sus existencias (varía el peso o cantidad de bultos) y que fueron declarados  anteriormente con cantidades en abandon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También se indicaran  los documentos de transporte de los manifiestos  que se declaró en un período anterior con existencias de abandono y que luego en un período posterior estas tuvieran saldo cero (pesos y bultos con valor cero)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3"/>
        <w:ind w:left="1416" w:hanging="1416"/>
        <w:jc w:val="center"/>
        <w:rPr/>
      </w:pPr>
      <w:r>
        <w:rPr>
          <w:rStyle w:val="Emphasis"/>
          <w:color w:val="000080"/>
          <w:sz w:val="24"/>
        </w:rPr>
        <w:t>TELEDESPACHO DE DUIM DE CARGA</w:t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MERCANCIA EN ABANDONO LEGAL</w:t>
      </w:r>
    </w:p>
    <w:p>
      <w:pPr>
        <w:pStyle w:val="H3"/>
        <w:jc w:val="center"/>
        <w:rPr>
          <w:rStyle w:val="Emphasis"/>
          <w:color w:val="000080"/>
          <w:sz w:val="24"/>
        </w:rPr>
      </w:pPr>
      <w:r>
        <w:rPr/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ENVCTR01.TXT-Arch. de Control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1151"/>
        <w:gridCol w:w="1134"/>
        <w:gridCol w:w="992"/>
        <w:gridCol w:w="5528"/>
        <w:gridCol w:w="425"/>
      </w:tblGrid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ENT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OPERADOR QUE TRANSMITE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ENVIO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_REG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REGISTROS QUE ENVI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OTAL_FOB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TAL BULTOS EN ABANDONO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ES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OTAL PESO BRUTO EN ABANDONO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ILL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ILLA ELECTRÓNICA DEL OPERADOR QUE TRANSMITE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V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VE ELECTRONICA DEL OPERAD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_REGB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OPER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ENTIFICADOR DEL TIPO DE OPERAD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 : ALMACEN ADUANERO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VE_EL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/A</w:t>
            </w:r>
          </w:p>
        </w:tc>
      </w:tr>
      <w:tr>
        <w:trPr/>
        <w:tc>
          <w:tcPr>
            <w:tcW w:w="4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EMPSOF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CODIGO DE LA EMPRESA DE SOFTWARE (OPCIONAL)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M: Mandatario</w:t>
        <w:br/>
        <w:t>C: Condicional</w:t>
        <w:br/>
        <w:t xml:space="preserve">N/A: No Aplica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DUIMHDR1.TXT - Archivo Datos  Generales de los documentos de transporte master de la DUIM de Carga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4"/>
        <w:gridCol w:w="1134"/>
        <w:gridCol w:w="599"/>
        <w:gridCol w:w="4921"/>
        <w:gridCol w:w="487"/>
      </w:tblGrid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ON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LA ADUANA DE PRESENTACION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LA ORDEN INTERNA DEL OPERADOR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 DEL OPERADOR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REGIM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IAS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A_TRAN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IA DE TRANSPORTE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PR_MENS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SW_MENS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MPR_TRAN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9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CANT_BULT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OTAL DE CANTIDAD DE BULTOS EN ABANDONO, NO APLICA SI NO HAY VARIACION (NODETA=1)        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PESO_BRUT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OTAL DE PESO BRUTO EN ABANDONO, NO APLICA SI NO HAY VARIACION (NODETA=1)                 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C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T_BREC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PESO_REC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PESO_TAR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DETA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DICADOR DE VARIACION DE EXISTENCIA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 : CON VARIACION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1 : SIN VARIACION ( NO SE TRANSMITE ARCHIVO DUIMGUI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s-MX"/>
              </w:rPr>
            </w:pPr>
            <w:r>
              <w:rPr>
                <w:b/>
                <w:sz w:val="18"/>
                <w:lang w:val="es-MX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5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FECH_INREC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RA_INRE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CCODI_ADUAN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CÓDIGO DE ADUANA DE MANIFIESTO DE CARGA, </w:t>
            </w:r>
            <w:r>
              <w:rPr>
                <w:b/>
                <w:bCs/>
                <w:sz w:val="18"/>
              </w:rPr>
              <w:t>NO APLICA SI NO HAY VARIACION (NODETA=1)</w:t>
            </w:r>
            <w:r>
              <w:rPr>
                <w:sz w:val="18"/>
              </w:rPr>
              <w:t xml:space="preserve">                        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CANNO    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ÑO DEL MANIFIESTO DE CARGA, </w:t>
            </w:r>
            <w:r>
              <w:rPr>
                <w:b/>
                <w:bCs/>
                <w:sz w:val="18"/>
              </w:rPr>
              <w:t>NO APLICA SI NO HAY VARIACION (NODETA=1)</w:t>
            </w:r>
            <w:r>
              <w:rPr>
                <w:sz w:val="18"/>
              </w:rPr>
              <w:t xml:space="preserve">                    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CNUME_MC 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NUMERO DEL MANIFIESTO DE CARGA, </w:t>
            </w:r>
            <w:r>
              <w:rPr>
                <w:b/>
                <w:bCs/>
                <w:sz w:val="18"/>
              </w:rPr>
              <w:t>NO APLICA SI NO HAY VARIACION (NODETA=1)</w:t>
            </w:r>
            <w:r>
              <w:rPr>
                <w:sz w:val="18"/>
              </w:rPr>
              <w:t xml:space="preserve">              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MCCODI_TERM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 xml:space="preserve">CODIGO DE TERMINAL DE ALMACENAMIENTO, </w:t>
            </w:r>
            <w:r>
              <w:rPr>
                <w:b/>
                <w:bCs/>
                <w:sz w:val="18"/>
              </w:rPr>
              <w:t>NO APLICA SI NO HAY VARIACION (NODETA=1)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MCNUMCON 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DU_ACTPOS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NO_ACTPOS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M_ACTPOS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NN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UME_MC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IPO_ENVI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 TRANSMISIÓN EN LA DUI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color w:val="FF0000"/>
                <w:sz w:val="18"/>
              </w:rPr>
              <w:t>8: MERCANCIA EN ABANDONO LEGAL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M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8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FECH_TERE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/A</w:t>
            </w:r>
          </w:p>
        </w:tc>
      </w:tr>
      <w:tr>
        <w:trPr/>
        <w:tc>
          <w:tcPr>
            <w:tcW w:w="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9</w:t>
            </w:r>
          </w:p>
        </w:tc>
        <w:tc>
          <w:tcPr>
            <w:tcW w:w="16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HORA_TEREC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4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/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*) Los datos de Hora deben enviarse en el siguiente formato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HH:MM  Donde HH indica las horas, de 0 a 23, y MM: Minutos, los dos puntos intermedios son obligatorios.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/>
      </w:pPr>
      <w:r>
        <w:rPr/>
        <w:t>Donde:</w:t>
        <w:br/>
        <w:t>M: Mandatario</w:t>
        <w:br/>
        <w:t>C: Condicional</w:t>
        <w:br/>
        <w:t>N/A: No Aplica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e genera una Orden Interna por cada manifiesto y Tipo de Enví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3"/>
        <w:jc w:val="center"/>
        <w:rPr/>
      </w:pPr>
      <w:r>
        <w:rPr/>
        <w:t>Estructura del DUIMGUIA.TXT - Archivo de documentos de transporte de la DUIM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1528"/>
        <w:gridCol w:w="1134"/>
        <w:gridCol w:w="709"/>
        <w:gridCol w:w="4961"/>
        <w:gridCol w:w="510"/>
      </w:tblGrid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LA ADUANA DE PRESENTACIÓN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LA ORDEN INTERNA DEL OPER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 DEL OPERADOR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DIGO DE REGIME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ÍAS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IA_TRAN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>
          <w:trHeight w:val="304" w:hRule="atLeast"/>
        </w:trPr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CO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ÚMERO DE DOCUMENTO DE TRANSPORTE (BL, GUIA AÉREA MASTER, HIJA, ETC)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UMDE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O DE DETALLE DEL DOCUMENTO DE TRANSPORTE, OBLIGATORIO PARA EL CASO MARÍTIMO, FLUVIAL Y LACUSTRE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ER_EMBAR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>
          <w:trHeight w:val="286" w:hRule="atLeast"/>
        </w:trPr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UER_DESCA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UER_DESTI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 xml:space="preserve">CANT_BULT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NTIDAD DE BULTOS EN ABANDON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ANT_BRECI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ANT_BBUEN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CANT_BMALE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PESO_BRUT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ESO BRUTO EN ABANDONO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PESO_RECI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PESO_BUEN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PESO_MALE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MBARC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SIGNA 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                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RECCIO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P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OB_CON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2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T_NAND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S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                                                                   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S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                                                                   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CONM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T_EMP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2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NT_REMP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PESO_TAR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NUM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_EMBAR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PO_COND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NDICION DE LA CARGA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VALIJA POSTAL                   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    GENERAL                         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2    DONACION                        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3    DIPLOMATICO                     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4    CARGA CUBRE FALTANTE            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5    CARGA PASADA DEJADA DESCARGAR   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6    CARGA FALTANTE                  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7    EQUIPAJE NO ACOMPAYADO          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8    TRANSITO INTERNACIONAL          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9    CONTENEDORES VACIOS             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    CADAVER                         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B    DINERO                          </w:t>
            </w:r>
          </w:p>
          <w:p>
            <w:pPr>
              <w:pStyle w:val="Normal"/>
              <w:ind w:left="708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</w:rPr>
              <w:t xml:space="preserve">C    ANIMALES VIVOS                  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_CARGA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_UBI1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_UBI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7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_UBI3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38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GI_ADICI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ODOCI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DOCIN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NOACTMES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42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UMACTMES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TOACTINM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NOACTINM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  <w:tr>
        <w:trPr/>
        <w:tc>
          <w:tcPr>
            <w:tcW w:w="3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1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ACTINM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49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  <w:tc>
          <w:tcPr>
            <w:tcW w:w="5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/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Donde:</w:t>
        <w:br/>
        <w:t>M: Mandatario</w:t>
        <w:br/>
        <w:t>C: Condicional</w:t>
        <w:br/>
        <w:t xml:space="preserve">N/A: No Aplica 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Estructura del RESHDR01.TXT - Arch. de Respuesta de Aceptación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1774"/>
        <w:gridCol w:w="1275"/>
        <w:gridCol w:w="567"/>
        <w:gridCol w:w="5390"/>
      </w:tblGrid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 DEL OPERADOR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DIGO DE ADUANA 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PRES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PROCESO REALIZADO POR DUIM DE CARG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DIGO DE REGIME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IAS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UME_CORR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DOC_CD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GI_VER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DOC_CD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_INGS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PROCESO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AFOR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D_PAG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tbl>
            <w:tblPr>
              <w:tblW w:w="53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90"/>
            </w:tblGrid>
            <w:tr>
              <w:trPr/>
              <w:tc>
                <w:tcPr>
                  <w:tcW w:w="5390" w:type="dxa"/>
                  <w:tcBorders>
                    <w:top w:val="threeDEmboss" w:sz="6" w:space="0" w:color="000000"/>
                    <w:left w:val="threeDEmboss" w:sz="6" w:space="0" w:color="000000"/>
                    <w:bottom w:val="threeDEmboss" w:sz="6" w:space="0" w:color="000000"/>
                    <w:right w:val="threeDEmboss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  <w:t>NUMERO DE  PROCESO REALIZADO POR DUIM DE CARGA</w:t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P_Dó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ADV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SC_Dó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GV_Dó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M_Dó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DES_Dó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DER_ADUMP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OMM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MA_DOLA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IN_Dó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A_DO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_NUME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IBPECOS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2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MSG_NOTIF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9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ÚMERO DE DOCUMENTO DE TRANSPORTE  (B/L, GUÍA AÉREA HIJA, ETC.)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SAD_DÓLAR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ENVI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 ENVIO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LA ORDEN INTERNA DEL OPERADOR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FUNC_RESUM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ÚMERO DE DOCUMENTO DE TRANSPORTE  MASTER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_CANC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0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RA_CANC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C_CANC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APLICA 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ONT_CANC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_CAMBI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5"/>
              </w:rPr>
              <w:t>NRO_CDA_LC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5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ÑO Y NUMERO DEL MANIFIESTO (AAAANNNNN)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TMONTO_LC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5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7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MONEDA_LC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5"/>
              </w:rPr>
              <w:t>CARACT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</w:tbl>
    <w:p>
      <w:pPr>
        <w:pStyle w:val="H3"/>
        <w:jc w:val="both"/>
        <w:rPr>
          <w:rStyle w:val="Emphasis"/>
          <w:color w:val="000080"/>
          <w:sz w:val="24"/>
        </w:rPr>
      </w:pPr>
      <w:r>
        <w:rPr/>
      </w:r>
    </w:p>
    <w:p>
      <w:pPr>
        <w:pStyle w:val="Normal"/>
        <w:rPr>
          <w:rStyle w:val="Emphasis"/>
          <w:color w:val="000080"/>
          <w:sz w:val="24"/>
          <w:lang w:val="es-MX"/>
        </w:rPr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RESERR01.TXT -Arch. de Respuesta de Errores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1455"/>
        <w:gridCol w:w="1276"/>
        <w:gridCol w:w="709"/>
        <w:gridCol w:w="5530"/>
      </w:tblGrid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ADUA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ADUAN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_ORDE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O DE LA ORDEN INTERN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ORDE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O DE LA ORDEN INTERN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REGI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REGIM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: DUIM DE INGRESO DE MERCANCIAS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_ERRO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Á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 ERROR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_SERI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APLICA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_ADVE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PCIÓN DE ERRORES Y/O ADVERTENCIAS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8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NUME_ITE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IPO DE ENVIO</w:t>
            </w:r>
          </w:p>
        </w:tc>
      </w:tr>
      <w:tr>
        <w:trPr/>
        <w:tc>
          <w:tcPr>
            <w:tcW w:w="3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9</w:t>
            </w:r>
          </w:p>
        </w:tc>
        <w:tc>
          <w:tcPr>
            <w:tcW w:w="14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NUMCO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s-MX"/>
              </w:rPr>
            </w:pPr>
            <w:r>
              <w:rPr>
                <w:b/>
                <w:bCs/>
                <w:sz w:val="18"/>
                <w:lang w:val="es-MX"/>
              </w:rPr>
              <w:t>CARACTER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55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ÚMERO DE DOCUMENTO DE TRANSPORTE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3"/>
        <w:jc w:val="center"/>
        <w:rPr/>
      </w:pPr>
      <w:r>
        <w:rPr>
          <w:rStyle w:val="Emphasis"/>
          <w:color w:val="000080"/>
          <w:sz w:val="24"/>
        </w:rPr>
        <w:t>Estructura del RESCTR01.TXT - Arch. de Respuesta de Control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120"/>
        <w:gridCol w:w="1280"/>
        <w:gridCol w:w="960"/>
        <w:gridCol w:w="4160"/>
      </w:tblGrid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O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PO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MAÑO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CIÓN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ENTE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DIGO DEL OPERADOR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ECHA DE RESPUESTA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ILLA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ACTER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 LA CASILLA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_OK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 ORDENES BUENAS</w:t>
            </w:r>
          </w:p>
        </w:tc>
      </w:tr>
      <w:tr>
        <w:trPr/>
        <w:tc>
          <w:tcPr>
            <w:tcW w:w="4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_MAL</w:t>
            </w:r>
          </w:p>
        </w:tc>
        <w:tc>
          <w:tcPr>
            <w:tcW w:w="12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ERICO</w:t>
            </w:r>
          </w:p>
        </w:tc>
        <w:tc>
          <w:tcPr>
            <w:tcW w:w="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  <w:tc>
          <w:tcPr>
            <w:tcW w:w="41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NTIDAD DE ORDENES CON ERROR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Valores:</w:t>
      </w:r>
    </w:p>
    <w:p>
      <w:pPr>
        <w:pStyle w:val="Normal"/>
        <w:rPr>
          <w:sz w:val="22"/>
        </w:rPr>
      </w:pPr>
      <w:r>
        <w:rPr>
          <w:sz w:val="22"/>
        </w:rPr>
        <w:t>TIPO_CONDI: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0    VALIJA POSTAL 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1    GENERAL       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2    DONACION      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3    DIPLOMATICO   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4    CARGA CUBRE FALTANTE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5    CARGA PASADA DEJADA DESCARGAR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6    CARGA FALTANTE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7    EQUIPAJE NO ACOMPAYADO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8    TRANSITO INTERNACIONAL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9    CONTENEDORES VACIOS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A    CADAVER       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B    DINERO        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C    ANIMALES VIVOS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7:31:00Z</dcterms:created>
  <dc:creator>Intendencia Nacional de Sistemas</dc:creator>
  <dc:description/>
  <dc:language>en-US</dc:language>
  <cp:lastModifiedBy>SUNAT</cp:lastModifiedBy>
  <cp:lastPrinted>2004-11-30T14:00:00Z</cp:lastPrinted>
  <dcterms:modified xsi:type="dcterms:W3CDTF">2005-03-11T17:31:00Z</dcterms:modified>
  <cp:revision>2</cp:revision>
  <dc:subject/>
  <dc:title>TELEDESPACHO DE TARJAS</dc:title>
</cp:coreProperties>
</file>