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ind w:left="1416" w:hanging="1416"/>
        <w:rPr>
          <w:rStyle w:val="Emphasis"/>
          <w:rFonts w:eastAsia="Arial Unicode MS"/>
          <w:color w:val="000080"/>
          <w:sz w:val="24"/>
        </w:rPr>
      </w:pPr>
      <w:r>
        <w:rPr>
          <w:rStyle w:val="Emphasis"/>
          <w:color w:val="000080"/>
          <w:sz w:val="24"/>
        </w:rPr>
        <w:t>Introducción a tenerse en cuenta en el envío:</w:t>
      </w:r>
    </w:p>
    <w:p>
      <w:pPr>
        <w:pStyle w:val="Normal"/>
        <w:jc w:val="both"/>
        <w:rPr/>
      </w:pPr>
      <w:r>
        <w:rPr>
          <w:lang w:val="es-MX"/>
        </w:rPr>
        <w:t>Este envío servirá para obtener información de los manifiestos, en la mayoría de los casos es utilizado para obtener el número de detalle del manifiesto.</w:t>
      </w:r>
    </w:p>
    <w:p>
      <w:pPr>
        <w:pStyle w:val="Normal"/>
        <w:jc w:val="both"/>
        <w:rPr/>
      </w:pPr>
      <w:r>
        <w:rPr>
          <w:lang w:val="es-MX"/>
        </w:rPr>
        <w:t xml:space="preserve">Se puede obtener el manifiesto del </w:t>
      </w:r>
      <w:r>
        <w:rPr>
          <w:b/>
          <w:bCs/>
          <w:sz w:val="18"/>
        </w:rPr>
        <w:t xml:space="preserve"> PROVISIONAL </w:t>
      </w:r>
      <w:r>
        <w:rPr/>
        <w:t>antes de la llegada</w:t>
      </w:r>
      <w:r>
        <w:rPr>
          <w:b/>
          <w:bCs/>
          <w:sz w:val="18"/>
        </w:rPr>
        <w:t xml:space="preserve">  </w:t>
      </w:r>
      <w:r>
        <w:rPr/>
        <w:t xml:space="preserve">y del </w:t>
      </w:r>
      <w:r>
        <w:rPr>
          <w:b/>
          <w:bCs/>
          <w:sz w:val="18"/>
        </w:rPr>
        <w:t xml:space="preserve"> DEFINITIVO </w:t>
      </w:r>
      <w:r>
        <w:rPr>
          <w:sz w:val="18"/>
        </w:rPr>
        <w:t>después de la llegada.</w:t>
      </w:r>
    </w:p>
    <w:p>
      <w:pPr>
        <w:pStyle w:val="Normal"/>
        <w:jc w:val="both"/>
        <w:rPr>
          <w:lang w:val="es-MX"/>
        </w:rPr>
      </w:pPr>
      <w:r>
        <w:rPr>
          <w:bCs/>
        </w:rPr>
        <w:t>Se puede obtener información por</w:t>
      </w:r>
      <w:r>
        <w:rPr>
          <w:b/>
          <w:sz w:val="18"/>
        </w:rPr>
        <w:t xml:space="preserve">  RESUMEN DEL MANIFIESTO </w:t>
      </w:r>
      <w:r>
        <w:rPr>
          <w:bCs/>
        </w:rPr>
        <w:t>y  por</w:t>
      </w:r>
      <w:r>
        <w:rPr>
          <w:b/>
          <w:sz w:val="18"/>
        </w:rPr>
        <w:t xml:space="preserve"> DOCUMENTOS DE TRANSPORTE.</w:t>
      </w:r>
    </w:p>
    <w:p>
      <w:pPr>
        <w:pStyle w:val="H3"/>
        <w:ind w:left="1416" w:hanging="1416"/>
        <w:jc w:val="center"/>
        <w:rPr/>
      </w:pPr>
      <w:r>
        <w:rPr>
          <w:rStyle w:val="Emphasis"/>
          <w:color w:val="000080"/>
          <w:sz w:val="24"/>
        </w:rPr>
        <w:t>TELEDESPACHO DE DUIM DE CARGA</w:t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CONSULTA DE MANIFIESTO</w:t>
      </w:r>
    </w:p>
    <w:p>
      <w:pPr>
        <w:pStyle w:val="H3"/>
        <w:jc w:val="center"/>
        <w:rPr>
          <w:rStyle w:val="Emphasis"/>
          <w:color w:val="000080"/>
          <w:sz w:val="24"/>
        </w:rPr>
      </w:pPr>
      <w:r>
        <w:rPr/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ENVCTR01.TXT-Arch. de Contro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151"/>
        <w:gridCol w:w="1134"/>
        <w:gridCol w:w="992"/>
        <w:gridCol w:w="5528"/>
        <w:gridCol w:w="425"/>
      </w:tblGrid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T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OPERADOR QUE TRANSMITE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ENVI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_REG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REGISTROS QUE ENVI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OTAL_FO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S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 ELECTRÓNICA DEL OPERADOR QUE TRANSMITE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 ELECTRONICA DEL OPERAD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_REG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OPE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NTIFICADOR DEL TIPO DE OPERAD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: AGENTE DE ADUAN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: AGENTE DE CARG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: ALMACEN ADUANER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 : AGENTE MARÍTIM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_EL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MPSOF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ODIGO DE LA EMPRESA DE SOFTWARE (OPCIONAL)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M: Mandatario</w:t>
        <w:br/>
        <w:t>C: Condicional</w:t>
        <w:br/>
        <w:t xml:space="preserve">N/A: No Aplic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DUIMHDR1.TXT - Archivo Datos  Generales de los documentos de transporte master de la DUIM de Carga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4"/>
        <w:gridCol w:w="1134"/>
        <w:gridCol w:w="599"/>
        <w:gridCol w:w="4921"/>
        <w:gridCol w:w="487"/>
      </w:tblGrid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ON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ON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: DUIM DE SALIDA DE MERCANCIAS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A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STADO DEL MANIFIESTO :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 : PROVISIONAL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D : DEFINITIVO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PR_MENS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W_MENS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PR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ANT_BULT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PESO_BRUT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  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 </w:t>
            </w:r>
            <w:r>
              <w:rPr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T_BRE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RE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TAR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DETA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INFORMACIÖN SOLICITAD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: RESUMEN DEL MANIFIESTO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 xml:space="preserve">04: POR DOCUMENTOS DE TRANSPORTE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ECH_INREC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A_IN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MCCODI_ADUA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CÓDIGO DE ADUANA DE MANIFIESTO DE CARGA          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MCANNO   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AÑO DEL MANIFIESTO DE CARGA      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MCNUME_MC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UMERO DEL MANIFIESTO DE CARGA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MCCODI_TERM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CODIGO DE TERMINAL DE ALMACENAMIENTO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MCNUMCON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ÚMERO DE DOCUMENTO DE TRANSPORTE (BL, GUIA AÉREA MASTER, HIJA, ETC), SOLO APLICA SI EL TIPO DE INFORMACIÓN SOLICITADA ES 04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U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O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NN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E_MC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IPO_ENVI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 DE TRANSMISIÓN EN LA DUIM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9: CONSULTA DE MANIFIESTO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FECH_TE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HORA_TE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/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*) Los datos de Hora deben enviarse en el siguiente formato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HH:MM  Donde HH indica las horas, de 0 a 23, y MM: Minutos, los dos puntos intermedios son obligatorios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/>
      </w:pPr>
      <w:r>
        <w:rPr/>
        <w:t>Donde:</w:t>
        <w:br/>
        <w:t>M: Mandatario</w:t>
        <w:br/>
        <w:t>C: Condicional</w:t>
        <w:br/>
        <w:t>N/A: No Aplic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e genera una Orden Interna por cada manifiesto y Tipo de Envío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/>
      </w:pPr>
      <w:r>
        <w:rPr/>
        <w:t>Estructura del RESHDR02.TXT - Arch. de Respuesta de Consulta de Manifiesto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1774"/>
        <w:gridCol w:w="1113"/>
        <w:gridCol w:w="540"/>
        <w:gridCol w:w="5040"/>
        <w:gridCol w:w="539"/>
      </w:tblGrid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NO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L MANIFIESTO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MC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L MANIFIESTO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L MANIFIESTO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TERM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ÖDIGO DEL TERMINAL, SOLO APLICA SI EL TIPO DE INFORMACIÓN SOLICITADA ES 04 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DET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DETALLE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CONDI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CONDICION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GUIA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GUIA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M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DOCUMENTO DE TRANSPORTE MASTER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DOCUMENTO DE TRANSPORTE HIJO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ZAR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ZARPE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FECH_LLEGA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LLEGADA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ECH_DESC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DESCARGA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DU_DESTI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UANA DE DESTINO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ARCA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ARCADOR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EMBAR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L EMBARCADOR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RECEP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CEPCION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IGNA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IGNATARIO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R_EMBAR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RTO DE EMBARQUE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R_DESTI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RTO DE DESTINO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_CARGA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CARGA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_BULTO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BULTOS MANIFESTADOS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T_BRECI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BULTOS RECIBIDOS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_BBUEN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BULTOS EN BUEN ESTADO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_BMALE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BULTOS EN MAL ESTADO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ANT_BFALT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 xml:space="preserve">CANTIDAD DE BULTOS FALTANTES, </w:t>
            </w:r>
            <w:r>
              <w:rPr>
                <w:sz w:val="18"/>
              </w:rPr>
              <w:t>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_BSOBR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BULTOS SOBRANTES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MER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AD DE MERCANCIA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NT_EMPA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EMPAQUES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EMP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AD DE LOS EMPAQUES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NT_REMPA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EMPAQUES RECIBIDOS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VOLU_BRUT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DE VOLUMEN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BRUT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 BRUTO MANIFESTADO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PESO_RECI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 BRUTO RECIBIDO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BUEN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 BRUTO EN BUEN ESTADO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TPESO_MALE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 BRUTO EN MAL ESTADO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TPESO_FALT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 BRUTO FALTANTE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TPESO_SOBR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 BRUTO SOBRANTE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TPESO_TARA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 DE LA TARA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ESCRIP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CION DE LA MERCANCIA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RNUM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AS Y NUMEROS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OBS1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ERVACIONES 1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OBS2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ERVACIONES 2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ODTRA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, SOLO APLICA SI EL TIPO DE INFORMACIÓN SOLICITADA ES 04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szCs w:val="15"/>
                <w:lang w:val="en-US"/>
              </w:rPr>
              <w:t>CANT_B_AGE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BULTOS INICIALES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szCs w:val="15"/>
                <w:lang w:val="es-MX"/>
              </w:rPr>
              <w:t>TPESO_BAGE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NUMERICO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 BRUTO INICIAL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szCs w:val="15"/>
                <w:lang w:val="es-MX"/>
              </w:rPr>
              <w:t>TIPO_MANI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MANIFIESTO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szCs w:val="15"/>
                <w:lang w:val="es-MX"/>
              </w:rPr>
              <w:t>HORA_DESC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A DE TERMINO DE DESCARGA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szCs w:val="15"/>
                <w:lang w:val="es-MX"/>
              </w:rPr>
              <w:t>ANO_ORDEN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szCs w:val="15"/>
                <w:lang w:val="es-MX"/>
              </w:rPr>
              <w:t>NUME_ORDEN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5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szCs w:val="15"/>
                <w:lang w:val="es-MX"/>
              </w:rPr>
              <w:t>TIPO_ENVIO</w:t>
            </w:r>
          </w:p>
        </w:tc>
        <w:tc>
          <w:tcPr>
            <w:tcW w:w="11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ÁCTER</w:t>
            </w:r>
          </w:p>
        </w:tc>
        <w:tc>
          <w:tcPr>
            <w:tcW w:w="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ENVIO</w:t>
            </w:r>
          </w:p>
        </w:tc>
        <w:tc>
          <w:tcPr>
            <w:tcW w:w="5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RESERR01.TXT -Arch. de Respuesta de Errores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455"/>
        <w:gridCol w:w="1276"/>
        <w:gridCol w:w="709"/>
        <w:gridCol w:w="5530"/>
      </w:tblGrid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ADUA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 DE LA ORDEN INTER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ERRO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ERROR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SERI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_ADV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CIÓN DE ERRORES Y/O ADVERTENCIAS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UME_ITE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 DE ENVIO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9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UMCO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ÚMERO DE DOCUMENTO DE TRANSPORTE  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RESCTR01.TXT - Arch. de Respuesta de Control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120"/>
        <w:gridCol w:w="1280"/>
        <w:gridCol w:w="960"/>
        <w:gridCol w:w="4160"/>
      </w:tblGrid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TE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L OPERADOR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RESPUESTA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LA CASILLA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_OK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 ORDENES BUENAS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_MAL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ORDENES CON ERROR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52:00Z</dcterms:created>
  <dc:creator>Intendencia Nacional de Sistemas</dc:creator>
  <dc:description/>
  <dc:language>en-US</dc:language>
  <cp:lastModifiedBy>SUNAT</cp:lastModifiedBy>
  <cp:lastPrinted>2004-11-30T14:00:00Z</cp:lastPrinted>
  <dcterms:modified xsi:type="dcterms:W3CDTF">2005-03-11T18:52:00Z</dcterms:modified>
  <cp:revision>2</cp:revision>
  <dc:subject/>
  <dc:title>TELEDESPACHO DE TARJAS</dc:title>
</cp:coreProperties>
</file>