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b/>
          <w:bCs/>
          <w:color w:val="000080"/>
          <w:sz w:val="20"/>
          <w:szCs w:val="20"/>
          <w:lang w:val="es-ES"/>
        </w:rPr>
        <w:t xml:space="preserve">TRANSACCION DE TIPO : 20-RECEPCION DE MERCANCIAS ALMACEN - NUMERACION </w:t>
      </w:r>
    </w:p>
    <w:p>
      <w:pPr>
        <w:pStyle w:val="Normal"/>
        <w:spacing w:before="0" w:after="240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b/>
          <w:bCs/>
          <w:color w:val="000080"/>
          <w:sz w:val="20"/>
          <w:szCs w:val="20"/>
          <w:lang w:val="es-ES"/>
        </w:rPr>
        <w:t xml:space="preserve">REGIMEN DE EXPORTACION DEFINITIVA </w:t>
      </w:r>
    </w:p>
    <w:p>
      <w:pPr>
        <w:pStyle w:val="Normal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  <w:t>Estructura del IMPCTR01-Arch. de Control</w:t>
      </w:r>
    </w:p>
    <w:p>
      <w:pPr>
        <w:pStyle w:val="Normal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</w:r>
    </w:p>
    <w:tbl>
      <w:tblPr>
        <w:tblW w:w="92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982"/>
        <w:gridCol w:w="924"/>
        <w:gridCol w:w="822"/>
        <w:gridCol w:w="5109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NRO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TAMAÑO</w:t>
            </w:r>
          </w:p>
        </w:tc>
        <w:tc>
          <w:tcPr>
            <w:tcW w:w="5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AGENT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4</w:t>
            </w:r>
          </w:p>
        </w:tc>
        <w:tc>
          <w:tcPr>
            <w:tcW w:w="5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ÓDIGO DE L ALMACÉN QUE TRANSMIT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2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FECH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FECHA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8</w:t>
            </w:r>
          </w:p>
        </w:tc>
        <w:tc>
          <w:tcPr>
            <w:tcW w:w="5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FECHA DE ENV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3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UM_REG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6,0</w:t>
            </w:r>
          </w:p>
        </w:tc>
        <w:tc>
          <w:tcPr>
            <w:tcW w:w="5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NTIDAD DE REGISTROS QUE ENVI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4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OTAL_FO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5,3</w:t>
            </w:r>
          </w:p>
        </w:tc>
        <w:tc>
          <w:tcPr>
            <w:tcW w:w="5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NTIDAD TOTAL DE BULTOS DEL ENV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5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PES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5,3</w:t>
            </w:r>
          </w:p>
        </w:tc>
        <w:tc>
          <w:tcPr>
            <w:tcW w:w="5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PESO BRUTO TOTAL DEL ENV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6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SILL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6</w:t>
            </w:r>
          </w:p>
        </w:tc>
        <w:tc>
          <w:tcPr>
            <w:tcW w:w="5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SILLA ELECTRONICA DE LA EMPRESA QUE TRANSMIT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7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LAV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4</w:t>
            </w:r>
          </w:p>
        </w:tc>
        <w:tc>
          <w:tcPr>
            <w:tcW w:w="5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LAVE ELECTRONICA DEL ALMACÉ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8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UM_REG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6,0</w:t>
            </w:r>
          </w:p>
        </w:tc>
        <w:tc>
          <w:tcPr>
            <w:tcW w:w="5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9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TIPO_OPER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</w:t>
            </w:r>
          </w:p>
        </w:tc>
        <w:tc>
          <w:tcPr>
            <w:tcW w:w="5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IDENTIFICADOR DEL TIPO DE OPERADOR 7:ALMACÉN ADUANER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0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LAVE_EL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6</w:t>
            </w:r>
          </w:p>
        </w:tc>
        <w:tc>
          <w:tcPr>
            <w:tcW w:w="5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1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RU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1</w:t>
            </w:r>
          </w:p>
        </w:tc>
        <w:tc>
          <w:tcPr>
            <w:tcW w:w="5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O APLIC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12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EMPSOF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4</w:t>
            </w:r>
          </w:p>
        </w:tc>
        <w:tc>
          <w:tcPr>
            <w:tcW w:w="51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ÓDIGO DE LA EMPRESA DE SOFTWARE(OPCIONAL)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  <w:lang w:val="es-ES"/>
        </w:rPr>
      </w:pPr>
      <w:r>
        <w:rPr>
          <w:rFonts w:cs="Verdana" w:ascii="Verdana" w:hAnsi="Verdana"/>
          <w:vanish/>
          <w:sz w:val="18"/>
          <w:szCs w:val="18"/>
          <w:lang w:val="es-ES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43"/>
      </w:tblGrid>
      <w:tr>
        <w:trPr/>
        <w:tc>
          <w:tcPr>
            <w:tcW w:w="7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71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Donde:</w:t>
              <w:br/>
              <w:t>  M: Mandatario</w:t>
              <w:br/>
              <w:t>  C: Condicional</w:t>
              <w:br/>
              <w:t>  N/A: No Aplic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b/>
          <w:bCs/>
          <w:color w:val="000080"/>
          <w:sz w:val="20"/>
          <w:szCs w:val="20"/>
          <w:lang w:val="es-ES"/>
        </w:rPr>
        <w:t xml:space="preserve">TRANSACCION DE TIPO : 20-RECEPCION DE MERCANCIAS ALMACEN - NUMERACION </w:t>
      </w:r>
    </w:p>
    <w:p>
      <w:pPr>
        <w:pStyle w:val="Normal"/>
        <w:spacing w:before="0" w:after="240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b/>
          <w:bCs/>
          <w:color w:val="000080"/>
          <w:sz w:val="20"/>
          <w:szCs w:val="20"/>
          <w:lang w:val="es-ES"/>
        </w:rPr>
        <w:t xml:space="preserve">REGIMEN DE EXPORTACION DEFINITIVA </w:t>
      </w:r>
    </w:p>
    <w:p>
      <w:pPr>
        <w:pStyle w:val="Normal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  <w:t xml:space="preserve">Estructura del DETCTR01-Arch. Control De Ordenes </w:t>
      </w:r>
    </w:p>
    <w:p>
      <w:pPr>
        <w:pStyle w:val="Normal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</w:r>
    </w:p>
    <w:tbl>
      <w:tblPr>
        <w:tblW w:w="66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1174"/>
        <w:gridCol w:w="901"/>
        <w:gridCol w:w="822"/>
        <w:gridCol w:w="2351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NRO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CAMPO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TAMAÑO</w:t>
            </w:r>
          </w:p>
        </w:tc>
        <w:tc>
          <w:tcPr>
            <w:tcW w:w="2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ODI_ADUAN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3</w:t>
            </w:r>
          </w:p>
        </w:tc>
        <w:tc>
          <w:tcPr>
            <w:tcW w:w="2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ODIGO DE ADUAN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2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ANO_ORDEN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4</w:t>
            </w:r>
          </w:p>
        </w:tc>
        <w:tc>
          <w:tcPr>
            <w:tcW w:w="2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AÑO DE LA ORDEN INTERN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3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UME_ORDEN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6</w:t>
            </w:r>
          </w:p>
        </w:tc>
        <w:tc>
          <w:tcPr>
            <w:tcW w:w="2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UMERO DE ORDEN INTERN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4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ODI_REGI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2</w:t>
            </w:r>
          </w:p>
        </w:tc>
        <w:tc>
          <w:tcPr>
            <w:tcW w:w="2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ODIGO DE REGIMEN: 40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5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TIPO_TRANS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2</w:t>
            </w:r>
          </w:p>
        </w:tc>
        <w:tc>
          <w:tcPr>
            <w:tcW w:w="2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TIPO DE TRANSACCION :20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6</w:t>
            </w:r>
          </w:p>
        </w:tc>
        <w:tc>
          <w:tcPr>
            <w:tcW w:w="11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ANO_PRESE</w:t>
            </w:r>
          </w:p>
        </w:tc>
        <w:tc>
          <w:tcPr>
            <w:tcW w:w="9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4</w:t>
            </w:r>
          </w:p>
        </w:tc>
        <w:tc>
          <w:tcPr>
            <w:tcW w:w="23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AÑO DE PRESENTA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  <w:lang w:val="es-ES"/>
        </w:rPr>
      </w:pPr>
      <w:r>
        <w:rPr>
          <w:rFonts w:cs="Verdana" w:ascii="Verdana" w:hAnsi="Verdana"/>
          <w:vanish/>
          <w:sz w:val="18"/>
          <w:szCs w:val="18"/>
          <w:lang w:val="es-ES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43"/>
      </w:tblGrid>
      <w:tr>
        <w:trPr/>
        <w:tc>
          <w:tcPr>
            <w:tcW w:w="7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71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Donde:</w:t>
              <w:br/>
              <w:t>  M: Mandatario</w:t>
              <w:br/>
              <w:t>  C: Condicional</w:t>
              <w:br/>
              <w:t>  N/A: No Aplic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b/>
          <w:bCs/>
          <w:color w:val="000080"/>
          <w:sz w:val="20"/>
          <w:szCs w:val="20"/>
          <w:lang w:val="es-ES"/>
        </w:rPr>
        <w:t xml:space="preserve">TRANSACCION DE TIPO : 20-RECEPCION DE MERCANCIAS ALMACEN - NUMERACION </w:t>
      </w:r>
    </w:p>
    <w:p>
      <w:pPr>
        <w:pStyle w:val="Normal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b/>
          <w:bCs/>
          <w:sz w:val="20"/>
          <w:szCs w:val="20"/>
          <w:lang w:val="es-ES"/>
        </w:rPr>
        <w:t xml:space="preserve">Estructura del RECEHDR1-Arch. Registro  de Recepción de mercancía en almacén </w:t>
      </w:r>
    </w:p>
    <w:p>
      <w:pPr>
        <w:pStyle w:val="Normal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</w:r>
    </w:p>
    <w:tbl>
      <w:tblPr>
        <w:tblW w:w="96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"/>
        <w:gridCol w:w="1196"/>
        <w:gridCol w:w="924"/>
        <w:gridCol w:w="822"/>
        <w:gridCol w:w="5320"/>
        <w:gridCol w:w="453"/>
        <w:gridCol w:w="454"/>
      </w:tblGrid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NRO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CAMP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TIP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TAMAÑO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DESCRIP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DUA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es-ES"/>
              </w:rPr>
              <w:t>OBS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ODI_ADUA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3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ODIGO DE LA ADUANA DE PRESENTACIO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2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ANO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4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AÑ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3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UME_ORDEN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6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UMERO DE LA ORDEN INTERNA DEL OPER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4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ODI_REGI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2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ODIGO DE REGIMEN: 40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5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ANO_ORDEM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4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AÑO DE LA ORDEN DE EMBARQUE ASOCIAD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6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UM_ORDEMB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6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UMERO DE LA ORDEN DE EMBARQUE ASOCIAD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7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ULTD_RECEP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FLAG INDICA SI ES LA ULTIMA RECEPCION PARA PROCEDER A LA ASIGNACION DE CANAL 1: ULTIMA RECEPCION 0: RECEPCION PARCIAL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8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TIPO_DOCUM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TIPO DE DOCUMENTO DE IDENTIDAD DEL EXPORT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9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LIBR_TRIBU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1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UMERO DE DOCUMENTO DE IDENTIDAD DEL EXPORTADO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0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VIA_TRANS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VIA DE TRANSPORTE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1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_REC_ALM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0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UMERO DE RECEPCION INTERNA GENERADO POR EL ALMACÉ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2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F_REC_ALM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8,0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FECHA DE FINALIZACION DE RECEPCION DE LA MERCANCI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3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H_REC_ALM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6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HORA DE FINALIZACION DE RECEPCION DE LA MERCANCI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4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NT_BULT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0,0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NTIDAD DE BULTOS RECEPCIONADOS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5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PESO_BRUT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UMERICO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5,3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PESO BRUTO EN KILOGRAMOS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5"/>
                <w:szCs w:val="15"/>
                <w:lang w:val="fr-FR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5"/>
                <w:szCs w:val="15"/>
                <w:lang w:val="fr-FR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5"/>
                <w:szCs w:val="15"/>
                <w:lang w:val="fr-FR"/>
              </w:rPr>
              <w:t>16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5"/>
                <w:szCs w:val="15"/>
                <w:lang w:val="fr-FR"/>
              </w:rPr>
              <w:t>DESC_MERC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sz w:val="15"/>
                <w:szCs w:val="15"/>
                <w:lang w:val="fr-FR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200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DESCRIPCION GENERAL DE LA MERCANCIA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7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UME_CNT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5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UMERO DE CONTENEDOR, DE CORRESPONDE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8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PRECINTO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5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UMERO DE PRECINTO, DE CORRESPONDER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9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OTI_ANULA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150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OTIVO POR EL QUE ANULA/RECTIFICA EL ENVIO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N/A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20</w:t>
            </w:r>
          </w:p>
        </w:tc>
        <w:tc>
          <w:tcPr>
            <w:tcW w:w="11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ANO_PRESE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CARACTER</w:t>
            </w:r>
          </w:p>
        </w:tc>
        <w:tc>
          <w:tcPr>
            <w:tcW w:w="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4</w:t>
            </w:r>
          </w:p>
        </w:tc>
        <w:tc>
          <w:tcPr>
            <w:tcW w:w="5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AÑO DE PRESENTACION DE LA ORDEN</w:t>
            </w:r>
          </w:p>
        </w:tc>
        <w:tc>
          <w:tcPr>
            <w:tcW w:w="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---</w:t>
            </w:r>
          </w:p>
        </w:tc>
        <w:tc>
          <w:tcPr>
            <w:tcW w:w="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M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sz w:val="18"/>
          <w:szCs w:val="18"/>
          <w:lang w:val="es-ES"/>
        </w:rPr>
      </w:pPr>
      <w:r>
        <w:rPr>
          <w:rFonts w:cs="Verdana" w:ascii="Verdana" w:hAnsi="Verdana"/>
          <w:vanish/>
          <w:sz w:val="18"/>
          <w:szCs w:val="18"/>
          <w:lang w:val="es-ES"/>
        </w:rPr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43"/>
      </w:tblGrid>
      <w:tr>
        <w:trPr/>
        <w:tc>
          <w:tcPr>
            <w:tcW w:w="71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714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5"/>
                <w:szCs w:val="15"/>
                <w:lang w:val="es-ES"/>
              </w:rPr>
              <w:t>Donde:</w:t>
              <w:br/>
              <w:t>  M: Mandatario</w:t>
              <w:br/>
              <w:t>  C: Condicional</w:t>
              <w:br/>
              <w:t>  N/A: No Aplic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21:11:00Z</dcterms:created>
  <dc:creator>SUNAT</dc:creator>
  <dc:description/>
  <dc:language>en-US</dc:language>
  <cp:lastModifiedBy>SUNAT</cp:lastModifiedBy>
  <dcterms:modified xsi:type="dcterms:W3CDTF">2004-11-30T21:11:00Z</dcterms:modified>
  <cp:revision>2</cp:revision>
  <dc:subject/>
  <dc:title>TRANSACCION DE TIPO : 20-RECEPCION DE MERCANCIAS ALMACEN - NUMERACION </dc:title>
</cp:coreProperties>
</file>